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6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851"/>
      </w:tblGrid>
      <w:tr>
        <w:trPr>
          <w:tblHeader w:val="true"/>
          <w:trHeight w:val="23" w:hRule="atLeast"/>
          <w:cantSplit w:val="true"/>
        </w:trPr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АЖУРЫ, КРОМЕ СТЕКЛЯ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ИКОСЫ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ОРБЕН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БЕНЗОЗАПРАВЩ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БУ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ЕЗОУСТАНОВ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РЕЗИНЫ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ДРЕЗИНЫ, ПЕРЕВОЗИМЫЕ Н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КАМЕРЫ (КАМЕРЫ АВТОМОБИЛЬНЫЕ) РЕЗИНОВ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КАМЕРЫ (КАМЕРЫ АВТОМОБИЛЬНЫЕ) РЕЗИНОВ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КАМЕРЫ РЕЗИНОВЫЕ, БЫВШИЕ В УПОТРЕБЛЕНИИ, ВОССТАНОВЛ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КА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Л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СТЕРСКИЕ ПЕРЕДВИ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Ы ДЛЯ ПРОДАЖИ ПРОДУКТОВ И ТОВАРОВ (ВОДЫ, КАРАНДАШЕЙ, МАСЛА, МОЛОКА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Ы ДЛЯ СРЕЗКИ НАКАТА С ФОРМАТНОГО БАРАБА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Ы ИГ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Ы КРУГЛОЧУЛОЧ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Ы КУЗНЕЧНО-ПРЕССОВ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Ы МУЗЫК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Ы РАСФАСОВОЧНО-УПАКОВ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Ы РЕЗАЛЬНЫЕ ДЛЯ ЧЕРЕПИЦ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АССЕНИЗАЦИ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ГРУЗОВЫЕ В РЕМОНТ И ИЗ РЕМО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ГРУЗ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ДЕТСКИЕ ПЕД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СПЕЦИ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, ОБОРУДОВАННЫЕ КИНО-, РАДИО- И ЭЛЕКТРОУСТАНОВКАМИ, СЕЙСМОСТАНЦИ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ТРИСЫ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ТРИСЫ, ПЕРЕВОЗИМЫЕ Н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ОЕЗД ГРУЖЕНЫЙ, ИСПОЛЬЗУЕМЫЙ В СИСТЕМЕ КОНТРЕЙЛЕ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32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ОЕЗД ПОРОЖНИЙ, ИСПОЛЬЗУЕМЫЙ В СИСТЕМЕ КОНТРЕЙЛЕРНЫХ ПЕРЕВОЗОК, ДО ИЛИ ПОСЛЕ ПЕРЕВОЗКИ ГРУ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ОИ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ОКРЫШКИ (ПОКРЫШКИ АВТОМОБИЛЬНЫЕ) РЕЗИНОВ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ОКРЫШКИ (ПОКРЫШКИ АВТОМОБИЛЬНЫЕ) РЕЗИНОВ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ОКРЫШКИ РЕЗИНОВЫЕ, БЫВШИЕ В УПОТРЕБЛЕНИИ, ВОССТАНОВЛ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РЕФРИЖЕР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СИ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СЦЕПКИ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ТЯГАЧ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ФУРГО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ЦЕМЕНТОВО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ЦИСТЕР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ЛЬМАТ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Р, АГАРО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ИД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ЛОМЕРАТ ЖЕЛЕЗОРУ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ЛОМЕРАТ МАРГАНЦ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ЛОМЕРАТ ТИТАНОМАГНЕТИТОВОЙ РУ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ЛОМЕРАТ ХРОМИТОВОЙ РУ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ЛОПО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ЛОРУДА (РУДА ЖЕЛЕЗНАЯ АГЛОМЕРАЦИОН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ДЛЯ БЕЛЕНИЯ И ПРОМЫВКИ ТКАНЕЙ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ДЛЯ ПРОИЗВОДСТВА МЯГКИХ КРОВЕЛЬНЫХ МАТЕРИА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ДОИЛЬНЫЕ (УСТАНОВКИ ДОИЛЬНЫЕ)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КИРПИЧЕ-ДЕЛАТЕЛЬ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КРАСИЛЬНЫЕ ДЛЯ ТКАНИ И ТРИКОТАЖНОГО ПОЛОТ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ПРОТЕКТОРНЫЕ И КАМЕР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ФОРМОВОЧНО-ПРОКАТ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ФОРМУЮЩИ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ЭЛЕКТРОСТРИГ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ИМУС (ЛИГНИН ГИДРОЛИЗНЫЙ ДЛЯ УДОБРЕ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ИПОДИНИТР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НА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ДИИЗОБУТИРОНИТР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Т ЖИДКИЙ, ОХЛАЖД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Т СЖА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ТА ГЕМИ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ТА ГЕМИОКСИД (ЗАКИСЬ АЗО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ТОБАКТЕР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ФОС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В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АРИ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ВАЛАН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ВА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Ы И БАТАРЕИ АККУМУЛЯТОРНЫЕ ЭЛЕКТР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Ы ЭЛЕКТРИЧЕСКИЕ ТЯГОВЫЕ ДЛЯ МАШИН, ОБОРУДОВАНИЯ, СРЕДСТВ ТРАНСПОРТИР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ИЛАМ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ИЛНИТРИЛСТИР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ИЛОНИТРИЛ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ИХ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ЛЕИН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НА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БАСТР (ГИПС) В КУСКАХ И МОЛО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ГН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АЛОИДЫ РАСТИТЕ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АМОН ОС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-АЛКИЛ-N-ФЕНИЛПАРАФЕНИЛЕНДИ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ИЛАТ (АЛКИЛБЕНЗ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ИЛБЕНЗИН (АЛКИЛ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ИЛ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ИЛДИМЕТИЛАМИНА ОКИС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ИЛСУЛЬФО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7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ИЛФЕ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2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ИЛФЕН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ЛИЛ ХЛОРИСТЫЙ (АЛЛИЛ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ЛИХЛОРИД (АЛЛИЛ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ОЭ (РАСТЕНИЕ ЛЕКАРСТВЕНН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ЫЧ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БО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БУ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ДЕГИД АКРИЛОВЫЙ (АКРОЛЕИН)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ДЕГИД ГЛУТАРОВЫЙ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ДЕГИД КРОТО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ДЕГИД МАСЛЯНЫЙ (БУТАНАЛ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ДЕГИД УКСУС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ДЕГИД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МАНД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ФЕН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АТ НАТ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Й АЗОТНОКИСЛЫЙ (АЛЮМИНИЯ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Й И СПЛАВЫ АЛЮМИНИЕВЫЕ ПЕРВИЧНЫЕ В БОЛВАНКАХ, СЛИТКАХ, ЧУШКАХ И ДРУГИХ ФОРМ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Й НИТРАТ (АЛЮМИНИЙ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Й ПОРОШОК НЕПОКРЫ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Й СЕРНОКИСЛЫЙ (АЛЮМИНИЯ СУЛЬ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Й ФТОРИСТЫЙ (АЛЮМИНИЯ ФТ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Й ХЛОРИСТЫЙ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Я ГИД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Я ГИД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Я КАРБ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Я СИЛИЦИД (АЛЮМИНИЙ КРЕМН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Я СУЛЬФАТ (АЛЮМИНИЙ СЕ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Я ФТОРИД (АЛЮМИНИЙ 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Я ХЛОРИД (АЛЮМИНИЙ ХЛОРИСТЫЙ 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Я ХЛОРИД (АЛЮМИНИЙ ХЛОРИСТЫЙ, АЛЮМОХЛОРИД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Я ХЛОРИД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ОСИЛИ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АЛЬГАМЫ ЩЕЛОЧНО-ЗЕМЕЛЬ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АЛЬГАМЫ ЩЕЛОЧ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Д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ЛЕ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ЛНИТ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ЛОРИЗИН П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ЛЫ АМИЛ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ЛЫ И АМИЛ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НОАНИ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НО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НОБЕНЗОЛ (АНИЛ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НОКИСЛОТЫ КОРМ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НОНАФТ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НОПЛАС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НОТОЛУОЛЫ (ТОЛУИДИН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НОФЕН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НЫ С17-С20 КУБ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НЫ С17-С20 ПЕРВИ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ИНЫ, АМИДЫ И ИХ ПРОИЗВОД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ИАК БЕЗВОДНЫЙ СЖИЖ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ИАК ЖИДКИЙ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ИАК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ИАК-РАСТВОРЫ В ВОДЕ, С МАССОВОЙ ДОЛЕЙ БОЛЕЕ 10 %, НО НЕ БОЛЕЕ 35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Й АЗОТНОКИСЛЫЙ (АММОНИЯ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Й БРОМИСТЫЙ (АММОНИЯ БРОМ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Й ДВУХРОМОВОКИСЛЫЙ (АММОНИЯ ДИХРОМ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Й КРЕМНЕФТОР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Й НАДСЕРНОКИСЛЫЙ (АММОНИЯ ПЕРОКСОДИСУЛЬ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Й РОДАНИСТЫЙ (АММОНИЯ РОДАН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Й СЕРНОКИСЛЫЙ (АММОНИЯ СУЛЬ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Й УГЛЕКИСЛЫЙ (АММОНИЯ КАРБОН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Й ФОСФОРНОКИСЛЫЙ ТРЕХЗАМЕЩ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Й ФТОРИСТЫЙ (АММОНИЯ ФТ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Й ХЛОРИСТЫЙ (АММОНИЯ ХЛОРИД, НАШАТЫР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Й ХРОМОВОКИСЛЫЙ (АММОНИЯ ХРОМ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БИСУЛЬФ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БРОМИД (АММОНИЙ БРОМ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ГЕКСАФТОРСИЛИК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ГИДРОФТОРИД ТВЕРД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КАРБОНАТ (АММОНИЙ УГЛЕ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КРЕМНЕФТОРИД (АММОНИЙ КРЕМНЕФТОРИСТЫЙ, ГЕКСАФТОРСИЛИКАТ АММО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МОЛИБД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НИТРАТ (АММОНИЙ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ПЕРОКСОДИСУЛЬФАТ (АММОНИЙ НАДСЕ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ПЕРХЛОРАТ (АММОНИЙ ХЛО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РОДАНИД (АММОНИЙ РОДАН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СУЛЬФАТ (АММОНИЙ СЕ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СУЛЬФИД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ФОСФАТ (АММОНИЙ ФОСФОРНОКИСЛЫЙ ТРЕХЗАМЕЩЕ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ФТОРИД (АММОНИЙ 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ХЛОРИД (АММОНИЙ ХЛОРИСТЫЙ, НАШАТЫР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ХРОМАТ (АММОНИЙ ХРОМО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Ф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МОНИЯ ДИХРОМАТ (АММОНИЙ ДВУХРОМО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ЕР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БАЗИН-СУЛЬ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НАСЫ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НАСЫ СУШ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ИДРИД ВОЛЬФРАМ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ИДРИД МАЛЕИ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ИДРИД МЫШЬЯКОВ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ИДРИД СЕРН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ГИДРИД СЕРНЫЙ (СЕРЫ (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I) ОКСИД, ТРИОКСИД СЕР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ИДРИД УКСУС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ИДРИД ФОСФО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ИДРИД ФТАЛЕВЫЙ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ИДРИД ХРОМОВЫЙ,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ИДРИДЫ ОРГАНИЧЕСКИХ КИСЛОТ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ИДРИТ (ШПАТ ПОЛЕВОЙ И ШПАТ ЛЕГКИЙ) В КУСКАХ И МОЛО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ЕЗИ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Д (ВОЛОКНО СИНТЕТИЧЕСК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ЗИДИН (АМИНОАНИЗ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ЗОИЛ ХЛОРИСТЫЙ (АНИЗОИЛ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ЗОИЛХЛОРИД (АНИЗОИЛ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ЛИН (АМИНОБЕНЗ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7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ЛИН СОЛЯНОКИСЛЫЙ (АНИЛИНА ГИДРО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ЛИНА ГИДРОХЛОРИД (АНИЛИН СОЛЯ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З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БИОТИ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НИКОТ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ОКИСЛИТЕЛЬ ДРЕВЕСНОСМОЛЯНОЙ (ИНГИБИТОР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ОКСИДАНТ ВС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ПОЛИМЕРИЗАТОР ДРЕВЕСНОСМОЛЯ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СЕПТИКИ И СРЕДСТВА ДЕЗИНФИЦИРУЮЩ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ФРИЗЫ ЭТИЛЕНГЛИКОЛ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ФРИЗ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РАХИН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РАЦ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РАЦ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АТИТЫ (КОНЦЕНТРАТ АПАТИТО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АТИТ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ЛЬСИНЫ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УРА ЭЛЕКТРОАККУСТ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(ПРИБОРЫ) ГАЗ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(ПРИБОРЫ) ФОТОГРАММЕТР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АВТОГЕНОСВАРОЧ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ГАЛЬВАНОПЛАСТ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ДЕЗИНФЕКЦИОН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И ПРИБОРЫ МЕДИЦИН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И ПРИБОРЫ ТЕЛЕГРАФНЫЕ, ТЕЛЕФОННЫЕ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КАСС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КОНТРО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ЛОКАЦИ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САХАРОВАРОЧ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СВЕТОКОПИРОВ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ТЕПЛОВЫЕ, ЖАРОЧНЫЕ И ПИЩЕВАР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ТЕСТОПРИГОТОВИ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ФОТОГРАФ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ЭЛЕКТРОСВАРОЧ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, МАШИНЫ, ПРИБОРЫ И ИНСТРУМЕНТЫ РАЗЛИЧНОГО НА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АППАРАТЫ, ОБОРУДОВАНИЕ КИНЕМАТОГРАФИЧЕСКОЕ И ФОТОГРАФИЧЕ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-ВОЗДУХОУВЛАЖНИТЕЛ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ТЕЧ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АГО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АХИС (ЗЕМЛЯНОЙ ОРЕХ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4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Б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БУЗЫ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ЕН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ИЛ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ОН И КИСЛОРОД В СМЕС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ОН ОХЛАЖДЕННЫЙ, ЖИД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ОН С ПРИМЕСЬЮ ЯДОВИТЫХ ГАЗ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ОН СЖА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ЗАМ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ИФМ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И БЕТОННЫЕ, ЦЕМЕНТНЫЕ И ШЛА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 ГАЗОВАЯ И ВОДОПРОВО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 КОТЛОВАЯ ИЗ ЦВЕТНЫХ МЕТАЛЛОВ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 КОТЛОВАЯ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ИШОК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ЕСТ АМФИБОЛОВЫЙ (АКТИНОЛИТ, АМОЗИТ, АНТОФИЛЛИТ, КРОЦИДОЛИТ, ТРЕМОЛИТ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ЕСТ ХРИЗО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ЕСТ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ЕС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ОЗОН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ОЗУ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ОПЕК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ОТЕКСТ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ОТЕРМ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ОФАН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ИДОЛ-ДЕЭМУЛЬГАТ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ИДОЛ-МЫЛОНАФ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КАНГЕЛЬ (ГЛИНА БЕЛ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П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ПИРАТОРЫ (ВЕНТИЛЯТОРЫ ДЛЯ ОЧИСТКИ ЗЕРН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ПИРАТОРЫ (ВЕНТИЛЯТОРЫ ДЛЯ ОЧИСТКИ ЗЕРНА)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 ПРИР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ИТ (АСФАЛЬ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ОБЕТОН ХОЛОДНЫЙ (СМЕСЬ АСФАЛЬТОБЕТОННАЯ ХОЛОД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АСЫ ГЕОГРАФ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ИШ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АЛ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АЛЬДЕГИД (ЭТАНАЛЬ, АЛЬДЕГИД УКСУСНОЙ КИСЛОТ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АЛЬДЕГИД (ЭТАНАЛЬ, АЛЬДЕГИД УКСУС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АТЫ (СОЛИ УКСУСНОЙ КИСЛОТ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ЕН (ЭТИН) РАСТВОР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ЦЕЛЛЮЛО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ОН (ПРОПАНО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ОНАНИЛ 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ОНИТРИЛ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ОНЦИАНГИДР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ОПРОП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ЗО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ЗОЛИ ВОСПЛАМЕНЯЮЩИЕ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ЗОЛИ ВОСПЛАМЕНЯЮЩИЕСЯ ЯДОВИ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ЗОЛИ НЕЯДОВИТЫЕ НЕВОСПЛАМЕНЯЮЩИЕ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ЛА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ПЫЛИ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С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СТ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ОФЛ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Б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БИТ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ВИК (СПЛАВ ЦИНКО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Г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ГР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АЛЬ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АН (КРАСИТЕЛ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И КАРБО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И ЭБОН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ЛАЖАНЫ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ЦИД МАРОК СНПХ, СНПХ-1002, ЛП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Ы ВСЯКИХ ПОРОД ДЕРЕВА ДЛИНОЙ ДО 1.5 М ВКЛЮЧИТЕЛЬНО, КРОМЕ ХВОЙ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Ы ВСЯКИХ ПОРОД ДЕРЕВА ДЛИНОЙ СВЫШЕ 1.5 М, КРОМЕ ХВОЙ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Ы ХВОЙНЫХ ПОРОД ДЕРЕ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КИ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КИ ЖЕЛЕЗ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КИ И ШВЕЛЛЕРЫ N 10-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КИ И ШВЕЛЛЕРЫ N 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КИ И ШВЕЛЛЕРЫ N 16-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КИ И ШВЕЛЛЕРЫ N 20 И БОЛ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КИ СТАЛЬНЫЕ НЕСКЛЕПА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КИ СТАЛЬНЫЕ СКЛЕП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АСТ ДЛЯ ЖЕЛЕЗНЫХ ДОРОГ ВСЯКИЙ (ГРАВИЙ, ПЕСОК, ЩЕБЕНЬ, АСБЕСТОВЫЕ ОТХО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ОН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ЬЗАМ ПИХ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МБУ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АНЫ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ДАЖ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И ДЕЗИНФЕКЦИ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Е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И (КОРОБКИ) МЕТАЛЛИЧЕСКИЕ КОНСЕРВН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И СТЕКЛЯНН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БАНЫ ДЕРЕВЯННЫЕ ДЛЯ ЭЛЕКТРИЧЕСКИХ КАБЕЛЕЙ И ПРОВ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БАНЫ ДЕРЕВЯ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БАНЫ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Н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БАРИС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ДА ЖИД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Й АЗОТНОКИСЛЫЙ (БАРИЯ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Й БРОМИСТЫЙ (БАРИЯ БРОМ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Й БРОМНОВАТОКИСЛЫЙ (БАРИЯ БРОМАТА МОНОГИД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Й ДВУХРОМОВОКИСЛЫЙ (БАРИЯ ДИХРОМ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Й МАРГАНЦЕВОКИСЛЫЙ (БАРИЯ ПЕРМАНГАН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Й СЕРНИСТЫЙ (БАРИЯ СУЛЬФИД, СОЛЬБАР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Й СЕРНОКИСЛЫЙ (БАРИЯ СУЛЬ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Й УГЛЕКИСЛЫЙ (БАРИЯ КАРБОН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Й ХЛОРИСТЫЙ (БАРИЯ 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Й ХРОМОВОКИСЛЫЙ (БАРИЯ ХРОМ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Т (ШПАТ ТЯЖЕ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БРОМАТА МОНОГИДРАТ (БАРИЙ БРОМНОВАТ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БРОМИД (БАРИЙ БРОМ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ГИД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ГИД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ГИДРОКСИД (БАРИЯ ГИДРАТ ОКИС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ДИХРОМАТ (БАРИЙ ДВУХРОМО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КАРБОНАТ (БАРИЙ УГЛЕ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НИТРАТ (БАРИЙ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ПЕРМАНГАНАТ (БАРИЙ МАРГАНЦЕВО-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ПЕ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СУЛЬФАТ (БАРИЙ СЕ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СУЛЬФИД (БАРИЙ СЕРНИСТЫЙ, СОЛЬБАР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ХЛОРИД (БАРИЙ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ХЛОРИД (БАРИЙ ХЛОРИСТЫЙ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ХРОМАТ (БАРИЙ ХРОМО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Я ЦИАН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АРЕИ АККУМУЛЯТО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АРЕИ КЛЕТОЧНЫЕ ИЗ ЧЕРНЫХ МЕТАЛЛОВ ДЛЯ ВЫРАЩИВАНИЯ ПТ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ХИЛЫ (БРЮКИ, ЧУЛКИ) КОЖАНЫЕ, ОДЕЖДА ДЛЯ РЫБНЫХ И ДРУГИХ ПРОМЫС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ЦИЛИХИН ДЛЯ ЖИВОТНО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ЧКИ СМЫВНЫЕ ПОЛУФАРФО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ЧКИ СМЫВНЫЕ ФАЯНС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ЧКИ СМЫВНЫЕ ЧУГУ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МАКИ ТОРМОЗНЫЕ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НИ ВОДОНАП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ОН СОЛЕНЫЙ И КОПЧЕ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ИЛА ЛИТОПОННЫЕ (ЛИТОПОН), СВИНЦОВЫЕ, ТИТАНОВЫЕ, ЦИНКОВЫЕ И ДР.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ИТ ШЛАКОВЫЙ ПОРОШКООБРАЗНЫЙ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ЬЕ ПОСТЕ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ЬЕ, НЕ ПОИМЕНОВАННО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ЬТИНГ (ТКАНЬ ПРОРЕЗИНЕН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АЛЬДЕГ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Д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ЛХЛО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ЛХЛОРИД (БЕНЗИЛ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АВИАЦИО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АВТОМОБИЛЬНЫЙ (МОТОРНЫЙ) ЭТИЛ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ДЛЯ ПРОМЫШЛЕННЫХ Ц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МЕДИЦИН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МОТОРНЫЙ (АВТОМОБИЛЬНЫЙ) НЕЭТИЛ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НЕСТАБИЛЬНЫЙ ГАЗ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РАСТВОРИТЕЛЬ «ГАЛОША», «УАЙТ-СПИРИТ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РАСТВОРИТЕЛЬ ДЛЯ ЛАКОКРАСОЧНОЙ ПРОМЫШЛ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СЛАНЦ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СТАБИЛЬНЫЙ ГАЗ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СТАБИЛЬНЫЙ ГАЗОВЫЙ (ГАЗОЛ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ЭКСТРАКЦИО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1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ИЛХЛОРИД (БЕНЗОИЛ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КОЛОН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Л СЫРОЙ КАМЕННОУГ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3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ЛСУЛЬФОКИСЛО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ЛЬНАЯ ГОЛ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ТРИФТО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ТРИХЛО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ТОЛ (ФРАКЦИЯ БЕНЗОЛ-ТОЛУОЛЬ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1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С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ИЛИЯ 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А-МЕТИЛНАФТАЛИН,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ОРАЗДАТЧ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ОСМЕСИ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ОУКЛАДЧ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ДОН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МЕТАЛЛ С ОСНОВОЙ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МЕТАЛЛЫ С ОСНОВОЙ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НОК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НТЫ МАРЛ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 КАМЕННОУГ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 НЕФТЯНОЙ ДЛЯ ИЗОЛЯЦИИ НЕФТЕГАЗОПРОВ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 НЕФТЯНОЙ ЩЕЛОЧНОЙ (РУБРА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 ПРИР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 СЛАНЦ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ВЯЗ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ЖИД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СТРОИТЕЛЬНЫЕ ТВЕРДЫХ МАР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ШОФ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И КАНЦЕЛЯРСКИЕ И ПОЧ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УГА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АГЛОПОРИТ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1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ГРАНИ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И ОКОННЫ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ЖЕЛЕЗ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ИЗВЕСТКОВО-ПЕСЧА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КЕРАМ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МРАМ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ИЛИК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ТЕКЛ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ТЕН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ТРЕЛОЧНЫХ ПЕРЕВОДОВ НА ШПАЛ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ТУФ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ФУНДАМЕН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ШЛАК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ШЛАКОВЫЕ (ШЛАКОБЛОК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1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, ПАНЕЛИ, БЕТОННЫЕ ОГНЕУПОРНЫЕ, ШАМОТНЫЕ И ПОДОБНЫЕ ИЗДЕЛ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ЮМИН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ЮМ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</w:rPr>
              <w:t>БОБЫ МУНГ (МАШ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Ы ОВОЩНЫЕ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ДЯГА (КОЛОНИИ ПРЕСНОВОДНЫХ ГУБО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ГРАФИ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И ЛОМ КАРБОРУНДОВЫХ КАМН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И ЛОМ КОРУНДОВЫХ КАМН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КЕРАМ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КИРПИЧА ХРОМОМАГНЕЗИТОВ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КИРПИЧА ШАМОТ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КИРПИЧН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НАЖДАЧНЫХ ТОЧИЛЬНЫХ И ШЛИФОВАЛЬНЫХ КАМН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ОГНЕУПОРНЫХ ИЗДЕЛ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СТЕКЛЯ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ФАРФОР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ФАЯНС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 ЭЛЕКТР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Л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КСИ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ВАНК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ВАНКИ СТАЛЬНЫЕ ЛИ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Ы И БОЛТИК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Ы И БОЛТИК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 ТРЕХХЛОРИСТЫЙ (БОРА ТРИ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 ФТОРИСТЫЙ (БОРА ТРИФТ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 ХЛОР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А ТРИХЛОРИД (БОР ТРЕХ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ГИПС ГРАНУЛ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ЗДОДЕЛАТЕЛИ И ЛОЖБИНОДЕЛА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Т (КАМЕНЬ ОБРАБОТАННЫЙ), БРУСЧАТЫЕ КАМНИ И ПЛИТЫ МОЩЕНИЯ ИЗ ПРИРОДНОГО КАМ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ТА К ТРАКТОРНЫМ ПРИЦЕП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УЛИН (ГИДРОИЗОЛЯЦИОННЫЙ РУЛОННЫЙ МАТЕРИА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И И БОЧОНКИ ДЕРЕВЯННЫЕ ВСЯКИЕ, ВКЛЮЧАЯ ФАНЕРНЫЕ ШТАМПОВАННЫЕ ВОЗВР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И И БОЧОНКИ ДЕРЕВЯННЫЕ ВСЯКИЕ, ВКЛЮЧАЯ ФАНЕРНЫЕ ШТАМПОВАНН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И И БОЧОНК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 (СВЕТИЛЬНИКИ НАСТЕН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А АЛКОГО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ЙТСТОК (МАСЛО МИНЕРАЛЬН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3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К И ОТХОДЫ БУМ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ЕЗ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АСФАЛЬТОВЫЕ ДЛЯ ДОРОЖНЫХ ПОКРЫ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БУРОУГО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ЖЕЛЕЗНОЙ РУ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И ПЕЛЛЕТЫ (ГРАНУЛЫ) ИЗ ОТХОДОВ ДРЕВЕС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И ПОЛУБРИКЕТЫ ТОРФЯ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ИЗ СТАЛЬНОЙ СТРУЖ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ИЗ ЧУГУННОЙ СТРУЖ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КАМЕННОУГО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КОКСА И ПОЛУКОК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МАРГАНЦЕВОЙ РУ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ТИТАНОМАГНЕТИТОВОЙ РУ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ХРОМИТОВОЙ РУ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КЕТЫ ЦВЕТНЫХ РУ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ИТВЫ, В ТОМ ЧИСЛЕ ЭЛЕКТР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 ПЯТИФТОРИСТЫЙ (БРОМА ПЕНТАФТ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 ТРЕХФТОРИСТЫЙ (БРОМА ТРИФТ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БРОМ-3-ХЛОРПРОП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А ПЕНТАФТОРИД (БРОМ ПЯТИ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А ТРИФТОРИД (БРОМ ТРЕХ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АЦЕТ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ИДЫ (СОЛИ БРОМИСТОВОДОРОДН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МЕ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ОФОРМ (ТРИБРОММЕТ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Н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КИ АБРАЗИВ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КИ ТОЧ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КИ ШЛИФОВ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НИК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НИКА СВЕЖЕМОРОЖ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ЧАТКА ЛИТАЯ ИЗ ДОМЕННЫХ ШЛА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ЬЯ ДЛЯ СТРЕЛОЧНЫХ ПЕРЕВОДОВ НЕПРОПИТ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ЬЯ ДЛЯ СТРЕЛОЧНЫХ ПЕРЕВОДОВ ПРОПИТ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ЬЯ МОСТОВЫЕ ДЛЯ ЖЕЛЕЗНЫХ ДОРОГ НЕПРОПИТ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ЬЯ МОСТОВЫЕ ДЛЯ ЖЕЛЕЗНЫХ ДОРОГ ПРОПИТ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ЫН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КВ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И СВЕТЯЩИЕ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ЙВ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ЙКИ СТЕКЛ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4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ДОЗ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АЛЬБОМ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АСБЕС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АФИШ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БИЛЕ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ГАЗЕ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ГЕРБОВАЯ (С ВОДЯНЫМИ ЗНАКАМ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ГОФРИРОВ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ДЕКОРАТИВНО-ОФОРМИТЕЛЬ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ДЛЯ ПЕЧА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ИЗОЛЯЦИОННАЯ ПРОПИТАННАЯ АСФАЛЬТОВАЯ, БИТУМИНИЗИРОВАННАЯ, КАБЕЛЬНАЯ, КОНДЕНСАТОРНАЯ, СМОЛЯНАЯ, ЭЛЕКТРОЛИТИЧЕСКАЯ, ОБРАБОТАННАЯ ЖИДКИМ СТЕКЛ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ИНДИКАТОРНАЯ (КРАХМАЛЬНАЯ, КУРКУМОВАЯ, ЛАКМУСОВАЯ, ЙОД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КАРТОГРАФ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КОПИРОВ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КУРИТЕ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НАЖДАЧНАЯ (ШКУРКИ ДЛЯ ПОЛИРОВКИ И ЧИСТК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ОБОЙ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ПИСЧАЯ И ТЕТРА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ПРОМОКАТЕ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САЛФЕТО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ЦВЕ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ЭЛЕКТРОТЕХН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ЭТИКЕТО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-ОСНО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НКЕРА ГИП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НКЕРА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НКЕРА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АТЫ МЕЛЬНИ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ДЮ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ОВА И БУРАВЧИК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ССО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СТИ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АДИЕН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АДИ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АН ИЛИ БУТАНА СМЕС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АНА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АНДИОЛ-1, 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АНОЛ (СПИРТ БУТИЛО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АН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АФОРИЯ ПРОЧАЯ (ДЕКОРАЦИИ ТЕАТРАЛЬНЫЕ, ИНВЕНТАРЬ ТЕАТРАЛЬНЫЙ, РЕКВИЗИТ ТЕАТРАЛЬ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ЕН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Л ХЛОРИСТЫЙ (1-ХЛОРБУТ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ЛАКРИЛАТ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Л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ЛЕН (БУТЕН-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ЛКАРБИТ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ЛЛАК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ЛМЕТАКРИЛАТ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ЛЦЕЛЛОЗОЛЬ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НДИОЛ-1, 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ИРОЛАКТ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ЫЛИ СТЕКЛ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ЫЛКИ СТЕКЛЯННЫЕ ЕМКОСТЬЮ 0, 5 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ЫЛКИ СТЕКЛЯННЫЕ ЕМКОСТЬЮ 0, 25 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ЫЛКИ СТЕКЛЯННЫЕ ИМПОРТНЫЕ ВОЗВР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ЫЛКИ СТЕКЛЯННЫЕ ПИВНЫЕ ЕМКОСТЬЮ 0, 5 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ТЫЛКИ ФАРФО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ФЕТЫ-ШКАФЫ КУХОННЫЕ ДЛЯ ПОСУ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СТЫ БЕТОННЫЕ И ЦЕМЕН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7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ЕТКИ-ПЛАТФОР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ОТОЛКАТЕЛИ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 ДЛЯ ПРОВОД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Ы ДЛЯ МЕТРОПОЛИТЕНА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Ы ЖЕЛЕЗНОДОРОЖНЫЕ НОВЫЕ, ПЕРЕВОЗИМЫЕ НА СВОИХ ОСЯХ, ПОСТУПАЮЩИЕ С ПРЕДПРИЯТИЙ-ИЗГОТОВ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2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Ы ЖЕЛЕЗНОДОРОЖНЫЕ ПОРОЖНИЕ, ПЕРЕВОЗИМЫЕ НА СВОИХ ОСЯХ, ПЕРЕСЫЛАЕМЫЕ В РЕМОНТ ИЛИ ИЗ РЕМО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1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Ы ЖЕЛЕЗНОДОРОЖНЫЕ ПОРОЖНИЕ, ПЕРЕВОЗИМЫЕ НА СВОИХ ОСЯХ, ПЕРЕСЫЛАЕМЫЕ ДЛЯ ОЧИСТКИ, ПРОМЫВКИ ИЛИ ДЕЗИНФЕКЦИИ ИЛИ ИЗ ОЧИСТКИ, ПРОМЫВКИ ИЛИ ДЕЗИНФ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212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ГОНЫ ЖЕЛЕЗНОДОРОЖНЫЕ, ПОРОЖНИЕ, ПЕРЕВОЗИМЫЕ НА СВОИХ ОСЯХ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СПЕЦИАЛЬНО ИСПОЛЬЗУЕМЫЕ В КАЧЕСТВЕ ПРИКРЫТИЯ ГРУЗА, А ТАКЖЕ ДЛЯ ПРИКРЫТИЯ ИЛИ УСТАНОВКИ КОНТРОЛЬНОЙ РАМЫ ПРИ СЛЕДОВАНИИ НЕГАБАРИТНЫХ ГРУЗ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2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Ы ЖЕЛЕЗНОДОРОЖНЫЕ, ПЕРЕВОЗИМЫЕ НА СВОИХ ОСЯ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Ы ЖЕЛЕЗНОДОРОЖНЫЕ, ПЕРЕВОЗИМЫЕ Н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Ы ПАССАЖИРСКИЕ, ЭЛЕКТРО- И ДИЗЕЛЬПОЕЗ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Ы С ЛЮДЬ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Ы-ДОМА ПЕРЕДВИ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Ы, ПЕРЕВОЗИМЫЕ НА СВОИХ ОСЯХ, СЛЕДУЮЩИЕ ДЛЯ СДАЧИ В МЕТАЛЛОЛОМ, ИСКЛЮЧЕННЫЕ ИЗ АБД П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Ы, ПЕРЕВОЗИМЫЕ НА СВОИХ ОСЯХ, СЛЕДУЮЩИЕ НА ПРОДАЖ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ЕЛИН МЕДИЦИН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ЕЛИНЫ ВСЯКИЕ, КРОМЕ МЕДИЦИНСК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Ы ЦЕМЕН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УУМ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УУМ-ПРЕС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ИКИ ТИПОГРАФ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КИ СТАЛЬНЫЕ И ЧУГУННЫЕ ПРОК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Ы И ВАЛИК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Ы И ВАЛИК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ЬЦЫ ВСЕХ ВИДОВ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АД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АДИЯ (V) 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 ФАО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 ФАЯНС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ПОР (МАСЛО МИНЕРАЛЬН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 ЛЕСОХИМ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 ПРОСТИЛ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ЕЖКИ-ПЕРЧА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ЕНЬ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 АСБЕС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 ЛЬН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 МЕДИЦИН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 МИНЕРАЛЬНАЯ: СТЕКЛЯННАЯ, ШЛАКОВАЯ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 ХЛОПК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 ХЛОПЧАТОБУМАЖНАЯ ВСЯ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 ЦЕЛЛЮЛОЗ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 ШЕЛК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 ШЕРСТ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ИНЫ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2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Т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Ф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РА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КАМЕРЫ (КАМЕРЫ ВЕЛОСИПЕДНЫЕ) РЕЗИНОВ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КАМЕРЫ (КАМЕРЫ ВЕЛОСИПЕДНЫЕ) РЕЗИНОВ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КАМЕРЫ РЕЗИНОВЫЕ, БЫВШИЕ В УПОТРЕБЛЕНИИ, ВОССТАНОВЛ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КОЛЯСКИ ИНВАЛИ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ПОКРЫШКИ (ПОКРЫШКИ ВЕЛОСИПЕДНЫЕ) РЕЗИНОВ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ПОКРЫШКИ (ПОКРЫШКИ ВЕЛОСИПЕДНЫЕ) РЕЗИНОВ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ПОКРЫШКИ РЕЗИНОВЫЕ, БЫВШИЕ В УПОТРЕБЛЕНИИ, ВОССТАНОВЛ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СИПЕДЫ ДЕТ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СИПЕДЫ, КРОМЕ ДЕТС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ОСИТ (МАСЛО МИНЕРАЛЬН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ИКИ И МЕТ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Ы ДЛЯ ОЧИСТКИ ЗЕРНА (АСПИРАТОР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Ы ДЛЯ ОЧИСТКИ ЗЕРНА (АСПИРАТОРЫ)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1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Ы НАСТОЛЬНЫЕ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БЛЮ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ВКИ ВСЯ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ТЕНА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КБ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МИКУЛИТ (СЛЮД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МИКУЛИТ ВСПУЧ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МИШ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СТА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ТОЛ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ШИ РЫБОЛОВ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Ы АНАЛИТИЧЕСКИЕ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Ы, КРОМЕ АНАЛИТИЧЕС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ОШЬ (ТРЯПЬ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ОШЬ ПРОМАСЛ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ША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ШАЛКИ-ПЛЕЧ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А РАДИОАКТИВ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А ТЕКСТИЛЬНО-ВСПОМОГАТЕ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О ВСПОМОГАТЕЛЬНОЕ (ЭМУЛЬГАТОР)ОП-4, ОП-7, ОП-10, ОПЗ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О ВСПОМОГАТЕЛЬНОЕ ОП-4, ОП-7, ОП-10, ОПЗЭ (ЭМУЛЬГАТОР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Я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ЫВЧАТЫЕ МАТЕРИА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АТОРЫ СТРОИТЕЛЬ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ОЛО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ОПЛОЩАД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ОШТАМ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ЛЫ РУЧ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А ВИНОГРА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А ФРУКТОВЫЕ И ЯГО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А ШАМПАНСКИЕ И ИГРИС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6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ИЛ ХЛОРИСТЫЙ (ВИНИЛХЛОРИД)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ИЛАЦЕТАТ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ИЛАЦЕТИЛЕН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ИЛБЕНЗОЛ (СТИР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ИЛБЕНЗОЛ (СТИРОЛ)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ИЛИДЕНФТОРИД (ВИНИЛИДЕН ФТОРИСТЫЙ, 1, 1-ДИФТОРЭТИЛЕ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ИЛИДЕНХЛОРИД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ИЛТР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ИЛХЛОРИД (ВИНИЛ ХЛОРИСТЫЙ)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ИПЛАСТ ЛИСТ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 СУШЕНЫЙ ВСЯ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МАТЕРИАЛЫ, СОДЕРЖАЩИЕ МЕНЕЕ 24 % СПИРТА ПО ОБЪ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Ы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КОЗИН (МАСЛО ЦИЛИНДРОВОЕ МАРКИ 2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МУ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МУТ АЗОТНОКИСЛЫЙ (ВИСМУТА (Ш)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МУТА (III) НИТРАТ (ВИСМУТ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М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Е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ШНИ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ШНИ СУШ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БЛА ВЯЛЕНАЯ, КОПЧЕНАЯ И СОЛ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 ДЕГТЯ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 ДИСТИЛЛИРОВ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 ОБЫКНОВ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СЛОЙ ДИКАРБОНОВЫХ КИСЛ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МАСЛОГРЕЙ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ГРЕВАТЕЛИ (ЭКОНОМАЙЗЕРЫ)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АЗДАТЧ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 ЖИД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 С ПРИМЕСЬЮ ЯДОВИТЫХ ГАЗ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 СЕРНИСТЫЙ (СЕРОВОДОРОД), СЖИЖ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 СЖА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 ФТОРИСТЫЙ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 ФТОРИСТЫЙ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 ХЛОРИСТЫЙ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А ПЕРОКСИД ТВЕРД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А ПЕРОКСИД, ВОДНЫЙ РАСТВОР КОНЦЕНТРАЦИИ БОЛЕЕ 60 % (СТАБИЛИЗИРОВА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А ПЕРОКСИД, ВОДНЫЙ РАСТВОР КОНЦЕНТРАЦИИ ОТ 20 ДО 60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А ПЕРОКСИД, ВОДНЫЙ РАСТВОР КОНЦЕНТРАЦИИ ОТ 8 ДО 20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СЛИ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 МИНЕРАЛЬНЫЕ, НАТУРАЛЬНЫЕ И ИСКУССТВ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 ПАРФЮМЕРНЫЕ, ТУАЛЕТНЫЕ И ДУШИС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 СЖА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ДУВ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ПОДОГРЕВАТЕЛ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ЛОК АСБЕС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ЛОК АСФАЛЬ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ЛОК СТРОИТ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ЛОК ТЕХНИЧЕСКИЙ, ГРУБОШЕРСТНЫЙ, ПОЛУГРУБОШЕРСТНЫЙ, ТОНКОШЕРС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ЛОК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НИРОВЩИКИ ДЛЯ ЛИСТОВ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А И ТКАНИ ОБМАСЛ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А ИСКУССТВЕННЫЕ И СИНТЕТ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А ЛУБЯ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О АСБЕСТ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О ДЖУ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О ДЖУТА (ДЖУТ-ВОЛОК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О КЕНАФ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О КЕНДЫ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О КОНОП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О ЛЬНА-ДОЛГУНЦА ( ЛЬНОВОЛОК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О СТЕКЛЯ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О ХЛОПКОВОЕ (ХЛОПОК-ВОЛОК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УШИ ТРАКТ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С ВСЯ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ЬТ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ЬФР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ЬФРАМА (III) ОКСИД (АНГИДРИД ВОЛЬФРАМО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КИ СТЕКЛЯННЫЕ И ФАРФО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СИТ (КОЖА ИСКУССТВЕН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СОЛИН (ДОРОЖКА КОВРО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К БУРОУГ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К ЗАЩИТНЫЙ ЗВ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К НЕФТЯ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К ПЧЕЛИ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К СИНТЕТ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К ХВОЙ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Щ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УЛК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УЛКИ ТЕКСТО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КАНИЗАТОРЫ ФОРМА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КАНИТ В ПОРОШ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КАНИТ ЛИСТОВОЙ И ПЛИТ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ЛКАЦ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ЕСК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ЖИМКИ ОВОЩ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 КАРБО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 МАСЛЯ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РЯМИТЕЛИ РТУТНЫЕ И СЕЛЕ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ВНИВАТЕЛЬ 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ЕЗКА ШП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ШКИ И МАЧТЫ БУРОВЫЕ И ГЕОЛОГОРАЗВЕД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ШКИ И УКРЫТИЯ ДЕРЕВЯННЫЕ ДЛЯ БУРОВЫХ УСТАНОВ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ЗИ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3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Г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БР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ЖА (МЕРГЕЛЬ ГИПСО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УГЛЕКИСЛЫЙ (УГЛЕРОДА ДИОКС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ГОЛЬД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АНАЛИЗ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ОДООЧИСТИТЕЛ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ГЕНЕРА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Й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ЛИН (БЕНЗИН СТАБИЛЬНЫЙ ГАЗО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ОКОСИ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Ы ИНЕРТ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Ы УГЛЕВОДОРОДНЫЕ СЖИЖЕ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6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Ы, КРОМЕ ЭНЕРГЕТИЧЕСКИ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К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А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АНТЕРЕЯ ТЕКСТИЛЬ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АНТЕРЕЯ, КРОМЕ ТЕКСТИЛЬНОЙ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ЕТЫ КОНДИТЕР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ЕТЫ КОН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ПОТ СМ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Л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ОШИ РЕЗИНОВ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Ь АСБЕС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ЬВАН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ЬВАНОСКО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Ь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МА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ТЕЛИ СПОРТИВ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ОЛЯН (СОРГ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ГОЙЛЬ (МАСЛО МИНЕРАЛЬН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НИТУРЫ МЕБЕЛЬНЫЕ ДЛЯ КУХ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НИТУРЫ МЕБЕЛЬНЫЕ ДЛЯ СПАЛЬ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НИТУРЫ МЕБЕЛЬНЫЕ ДЛЯ СТОЛ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НИТУРЫ МЕБЕ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ТБ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ТЦИНК (ИЗГАРЬ ЦИНКО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Ф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Ч ДИСТИЛЛЯ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ОЗД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ОЗД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ОЗДИКА (ПРЯНОСТ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МЕТИЛЕН (ЦИКЛОГЕКС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МЕТИЛЕНДИАМИН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6-ГЕКСАМЕТИЛЕНДИИЗОЦИА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МЕТИЛЕНТЕТРАМИН (УРОТРОПИН)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МЕТИЛЕНТЕТРАМИНА НИТРАТ (УРОТРОПИНА НИТРАТ) КРИСТАЛЛ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2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НОЛ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Р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ФТОРПРОПИ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ХЛОР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ХЛОРБУТАДИЕН-1,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ХЛОРМЕЛАМИН, ФЛЕГМАТИЗ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ХЛОРЦИКЛОГЕКС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ХЛОРЦИКЛОПЕНТАДИ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АХЛОР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СЕН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ИЙ СЖА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МАТИТ (КОНЦЕНТРАТ ЖЕЛЕЗОРУД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МАТОГ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СИНТЕТИЧЕСКИЕ БЕНТОНИТОВЫЕ РУЛОННЫЕ МАТЕРИАЛЫ ДЛЯ ГИДРОИЗОЛЯ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П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ПТАНОЛ (СПИРТ ГЕПТИЛО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ПТ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ИЙ ЧЕТЫРЕХХЛОРИСТЫЙ (ГЕРМАНИЯ ТЕТРА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ИЯ ТЕТРАХЛОРИД (ГЕРМАНИЙ ЧЕТЫРЕХ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К АГ-4 (МАСЛО МИНЕРАЛЬН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ТИНАК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ЗИН-ГИД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ЗИН-СУЛЬ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ИД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БУТИЛ (ГИДРОИЗОЛЯЦИОННЫЙ МАТЕРИА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ДЕПАРАФИ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ДОМКРАТ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КАРБОНАТ НАТРИЯ (СОДА ПИТЬЕ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КАРБОНАТ НАТРИЯ (СОДА ПИТЬЕВАЯ, СОДА ДВУУГЛЕКИСЛ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КАРБЮР (МАСЛО КАМЕННОУГОЛЬН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КСИД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КСИЛАМИН СЕРНОКИСЛ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КСИЛАМИН СУЛЬ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КСИЛАМИН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ЕРОКСИД КУМИЛА (ГИПЕРИЗ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ЕРОКСИД ТРЕТИЧНОГО БУТИ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УЛЬТ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ФОБИЗАТОР ГФК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ЛЬЗЫ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ЛЬЗЫ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ЛЬЗЫ ПАПИРО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АН (ГИДРОЛИЗОВАННЫЙ ПОЛИАКРИЛОНИТРИ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ЕРИ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БРОМИ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ХЛОРИТЫ (СОЛИ ХЛОРНОВАТИСТОКИСЛ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С (АЛЕБАСТР) В КУСКАХ И МОЛО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С ДЛЯ ФЛЮС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С МЕДИЦИН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С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С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СОМЕШАЛ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СОШЛАКОБЛО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РИ (РАЗНОВЕСЫ) ДЛЯ ВЕСОВ, КРОМЕ АНАЛИТИЧЕС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ЕТ АККУМУЛЯТОРНОГО СВИН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ЕЖ (ЗЕМЛ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КОГ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КОЗИ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КОЛ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МЕР (СЛЮД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А БЕЛАЯ (АСКАНГЕЛ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А БЕНТОНИ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А КИСЛОТОУПОРНАЯ И ОГНЕУПОР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А КРАСИ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А СУКНОВ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А ФАРФОРОВАЯ (КАОЛ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А ФАЯНС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А ФОРМОВО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ОБОЛТУШ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ОЗ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ОМЕШАЛ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ОПОРОШ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Ы ТУГОПЛАВ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ОКСАЛЬ (ДИФОРМИ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ЦЕРИН ДУШ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ЦЕРИН ТЕХНИЧЕСКИЙ (ПРОПАНТРИОЛ-1, 2, 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ЦИД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ОБУ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ЫБЫ (НЕОБРАБОТАННЫЕ КАМНИ) ИЗ ГОРНЫХ ПОРОД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ЮКОЗА (САХАР ВИНОГРАД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ЮТ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ЯНУЛЯТОРЫ ТАРЕЛЬЧА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ЕЙ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В БЛОК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МОРОЖ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 ОХЛАЖД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Д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КИ МАКОВЫЕ С ЗЕРН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КИ ШЛИФОВАЛЬНЫЕ АБРАЗИВ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НЫЕ УБОРЫ МЕХ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МОСЕРИН 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Т КРОВ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Ы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ЖЕТЫ, ВОРОТНИКИ, ПЕЛЕРИНЫ МЕХ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НЫ КУЗНЕЧ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Х ДРОБЛЕНЫЙ, ЛУЩЕ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Х ОВОЩНОЙ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ШЕК ЗЕЛЕНЫЙ КОНСЕРВ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ЧИЦА ПИЩЕВАЯ ГОТОВАЯ И В ПОРОШ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ШОЧКИ ТОРФЯ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ЛЬНИ ЧЕРТЕ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БЛИ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БЛИ КОННОЙ И ТРАКТОРНОЙ ТЯ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БЛ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КЕРАМЗИ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ЮРЫ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КС (ОСТАТКИ ЖИРОТОПЛЕ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ПЛАСТИН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АТЫ (ПЛО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ТОЛЬ НА БУМАЖНОЙ ОСНОВ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ТОЛЬ ОБУВНОЙ НА НИТРОЦЕЛЛЮЛОЗНОЙ ОСНОВ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ТОЛЬ, КРОМЕ БУМАЖ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Д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ПФРУТЫ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НА ТУТОВОГО ШЕЛКОПРЯ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ЧИХ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Ы МАРИНОВАННЫЕ И СОЛ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Ы СУШ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Ы, В ТОМ ЧИСЛЕ ШАМПИНЬОНЫ,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ВЫ И ХВОС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БЫ С ТЕЛАМИ УМЕРШ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КОГОВОРИТЕЛИ (АБОНЕНТСКИ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Х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Ы ДЛЯ ЛИЧНЫХ (БЫТОВ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 (ЗЕМЛЯ ОБЫКНОВЕН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 ТОРФЯ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КИ И ШПАКЛЕВКИ МАЛЯ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ШИ МОЧ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ШИ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ШИ СУШ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И МИНЕРАЛЬНЫЕ ДЛЯ ВАН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АНИДИН АЗОТНОКИСЛЫЙ (ГУАНИДИНА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А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ДРОН АСФАЛЬ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ДРОН КАМЕННОУГ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ДРОН НЕФТЯ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ДРОНА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ММИ (КАМЕДИ) ВСЯ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ММИЛАК (ШЕЛЛА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ММИЭЛАСТ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ТТАПЕРЧ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2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Д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И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ЦЫ ПЕЧНЫЕ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1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ГАТЕЛИ (МОТОРЫ) ЭЛЕКТРИЧЕСКИ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ОКИСЬ ТИТАНА (ПИГМЕНТ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ГОТЬ ГАЗОВЫЙ, ДРЕВЕСНЫЙ, КАМЕННОУГОЛЬНЫЙ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ИНТЕГРА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ИНФИЦИРУЮЩИЕ СРЕДСТВ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НОЛ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СТР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РЕССАТОР-АЗН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ЬЯ, ДЕРЕВЦА И КУСТЫ ВСЯКИЕ ЖИ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МАТ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ТЬ (КРУПНОДРОБЛЕНОЕ ЗЕР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(УЗЛЫ) МЕБЕЛИ ДЕРЕВЯН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ВОЙЛОЧ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ДЛЯ ПОЛА ДРЕВЕСНОСТРУЖЕ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КРУПНОБЛОЧНЫХ ДО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ТАРЫ ДЕРЕВЯННОЙ (ДОЩЕЧКИ ЯЩИЧ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ЭМУЛЬГАТОР "ДЕСЕКАНАФТ-20 (ДСН-20)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ЭМУЛЬГАТОР НГ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ЭМУЛЬГАТОРЫ НЕФТЯНЫХ ЭМУЛЬСИЙ ОЖ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ЭМУЛЬГАТОРЫ ТИПА СНПХ, НЕ СОДЕРЖАЩИЕ МЕТ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ЭМУЛЬГАТОРЫ ТИПА СНПХ-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ЭМУЛЬГАТОРЫ ТИПА СНПХ-4501, СОДЕРЖАЩИЕ МЕТ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ЭМУЛЬГАТОР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ЕМПЕРЫ, ЖАКЕТЫ, ЖИЛЕТЫ, ПУЛОВЕРЫ, СВИТЕРЫ ТРИКОТ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УГАРА (СОРГ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УТ-ВОЛОК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БА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ЗОДИМЕТИЛАНИ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ЗОДИЭТИЛАНИ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ЗО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ЛИЛФТА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МОНИЙФОС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МОФ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МОФОС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Т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РОМПРОПАН-1,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 3-ДИБРОМПРОПАНОЛ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РОМТРИХЛОРПРОП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-ДИБРОМ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-ДИБРОМЭТАН (ЭТИЛЕНДИБРОМ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УТИЛСЕБАЦИ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БУТИЛФТА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АНЫ-КРОВА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НИЛБЕНЗОЛ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ГЕКС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Г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З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6"/>
              </w:rPr>
              <w:t>ДИЗЕЛЬ-ГЕНЕРАТОРНЫЙ КОНТЕЙНЕР (ПОДРОБНЫЙ КОД ТИПА S4 И SJ ПО ИСО 6346:199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ЗЕЛЬ-ГЕНЕР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ИЗОБУТИ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ИЗОБУТИЛКЕТ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ИЗОБУТИЛФТА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ИЗОПРОПАНО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ИЗОПРОПИ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АПРИЛФТА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ЕТЕН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РЕ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АМИН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АМИН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, N-ДИМЕТИЛАНИ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, N-ДИМЕТИЛАЦЕТАМ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ВИНИЛКАРБИ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Д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СУЛЬ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СУЛЬФИД ТЕХНИЧЕСКИЙ УЛУЧШ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СУЛЬФ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ТЕРЕФТА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, N-ДИМЕТИЛФОРМАМ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ФОСФ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ФТА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ХЛОРМЕТИЛ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ИЛЭТАНО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ЕТО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ТРИЙФОСФАТ КОРМ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ИТРОБЕНЗОЛ, СОДЕРЖАЩИЙ НЕ МЕНЕЕ 10% В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ИТРОКСИЛ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ИТРОНАФТА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ИТРОТОЛУ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 4-ДИНИТРОФЕНОЛЫ, СОДЕРЖАЩИЕ НЕ МЕНЕЕ 15% В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 4-ДИНИТРОХЛОР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ОКС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ОКСАНОЛ-РАСТВОРИТ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3-ДИОКСО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ОКТИЛСЕБАЦИ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ОКТИЛФТА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О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ЕНТ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РОКС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РОКСАМИН, РАСТВОР В МЕТАНО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1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АН-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ДЛЯ МЕТ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И СИГНАЛЬ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РГАТОР Н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РГАТОР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РГЕНТ НЕФТИ ОМ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РСИИ ЩЕЛОЧ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ИЛЛАТ ВИННЫЙ (СПИРТ КОНЬЯЧ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ИЛЛАТ ПЕКОВЫЙ И КАМЕННОУГ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ИЛЛЯТ ВАКУУМ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ИСТИЛЛЯТ ГАЗОВОГО КОНДЕНСАТА ТЯЖЕЛ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ИЛЛЯТЫ ГАЗОВОГО КОНДЕНС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ИЛЛЯТЫ МАСЕЛ СМАЗОЧ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ИЛЛЯТЫ НЕФТЯНЫЕ ПЕ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ТОЛИЛМЕ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1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АЛ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ЕН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ЕНИ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ЕНИЛГУАНИД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ЕНИЛМЕТАНДИИЗОЦИА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ЕНИЛ-МОЧЕВИНА (КАРБАНИЛ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ЕНИЛ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ЕНИЛОЛПРОП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ЕНИЛПРОП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МАН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О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ОРМ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ТОРДИХЛОРМЕ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ТОРХЛОРМЕ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ТОРХЛОР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ТОР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1-ДИФТОРЭТИ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ХЛОРАМ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-ДИХЛОР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4-ДИХЛОР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ХЛОРГИДРИН ГЛИЦЕРИНА (1, 3-ДИХЛОРПРОПАНОЛ-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1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ХЛОРМЕ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ХЛОРНИТРО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ХЛОРПРОП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3-ДИХЛОРПРОПАНОЛ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-ДИХЛОР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-ДИХЛОРЭТИ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ЦИАНДИАМ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ЦИКЛОГЕКСИ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ЦИКЛОПЕНТАДИ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ЭТАНО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ЭТИ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13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, N-ДИЭТИЛАНИ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4-ДИЭТИЛ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ЭТИЛГЕКС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ЭТИЛД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ЭТИЛЕНГЛИКО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ЭТИЛЕНТРИ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ЭТИЛКАРБОНАТ (ДИАТ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ЭТИЛЭТАНО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КА СМАЗОЧНАЯ ЭКОС-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КИ ДЛЯ ПРОИЗВОДСТВА ЦЕМ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ЕКАН (ДИГЕКСИ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ЕЦИЛМЕРКАПТАН ТРЕТИ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ТЬЕ РУДНИЧ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ОМИТ ДЛЯ СТЕКОЛЬНОЙ ПРОМЫШЛ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ОМИТ ОБОЖЖЕННЫЙ МЕТАЛЛУРГ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ОМИТ СЫРОЙ МЕТАЛЛУРГ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ОМИТ СЫРО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 (ДОМИКИ) САД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 (ЗДАНИЯ) МОБИЛЬНЫЕ ИЛИ ПЕРЕДВИЖНЫЕ, ОБОРУДОВА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 СБОРНО-РАЗБОРНЫЕ БЕЗФУНДАМЕНТНЫЕ ИЗ ОБЪЕМНЫХ БЛО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 СБОРНО-РАЗБОРНЫЕ ИЗ ДРЕВЕСНО-СТРУЖЕЧНОЙ ПЛИ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 СО СТЕНАМИ ИЗ АРБОЛИ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 СТАНДАРТНЫЕ И НЕСТАНДАРТНЫЕ ЩИТОВЫЕ В РАЗОБРАННОМ ВИ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КР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И КАНАТНЫЕ ПОДВЕС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КИ ПЕНЬКОВЫЕ И ХЛОПЧАТОБУМ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СИЛ (ЩЕБЕНЬ ИСКУССТВЕ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АСБЕСТОЦЕМЕНТНЫЕ АЦЭ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КЛАС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ПОДОКОННЫ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СТИР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ЧЕРТЕ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ШПУНТОВАННЫЕ ДЛЯ ПО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ЩЕЧКИ ЯЩИЧНЫЕ (ДЕТАЛИ ТАРЫ ДЕРЕВЯННО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НЬ ШТУКАТУ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ТОПЛИВНАЯ ДЛЯ ГИДРОЛИЗНОГО ПРОИЗ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ТОПЛИВНАЯ ДЛЯ ТЕХНОЛОГИЧЕСКИХ НУЖД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ЭКСТРАК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ЗИНЫ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ЗИНЫ, ПЕРЕВОЗИМЫЕ Н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И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ИНА ПИВ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Ь СВИНЦ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Ь ЧУГУННАЯ, СТ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ВА ДОЛГОТЬ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ВА ИЗ ВСЯКИХ ПОРОД ДЕРЕВ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КОРМОВЫЕ (ГИДРОЛИЗНЫЕ, СУЛЬФАТ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ПИВНЫЕ МЕДИЦИНСКИЕ (ТОРУЛ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ЖЖИ ХЛЕБОПЕКАРНЫЕ ПРЕССОВАННЫЕ И СУХ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ИТЕЛИ СИНТЕТ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МОСОС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НИ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НИ СУШ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РАЛЮМИ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6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КИЙ НАТР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КИЙ НАТР, ТВЕРД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КОЕ КАЛИ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КИ СРЕЗ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 РЕЗОНАНСОВАЯ КРУГЛ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 РЕЗОНАНСОВАЯ ПИЛ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И МЕТАЛЛИЧЕСКИЕ ДЛЯ СИЛОСНЫХ СООРУЖЕНИЙ, УСТРОЙ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0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Ж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ДЕИТ СОРТОВОЙ ЮВЕЛИРНЫЙ И ЮВЕЛИРНО-ПОДЕЛ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 ПИЩЕ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АТИН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 (СУХ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А (II) ОКСИД (ЗАКИСЬ ЖЕЛЕЗА, ГЕМИОКСИД ЖЕЛЕЗ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А (III) 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А (III) НИТРАТ (ЖЕЛЕЗО АЗОТНОКИСЛ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А (III) ХЛОРИД (ЖЕЛЕЗО ХЛОРНОЕ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А БРОМИД (ЖЕЛЕЗО БРОМИСТ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А ГЕМИ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А СУЛЬФАТ (ЖЕЛЕЗО СЕРНОКИСЛОЕ, КУПОРОС ЖЕЛЕЗ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ЯК БУР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ЯК МАГНИ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ЯК ХРОМИСТЫЙ (ХРОМ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 АЗОТНОКИСЛОЕ (ЖЕЛЕЗА (Ш)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 БРОМИСТ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 БРОМИСТОЕ (ЖЕЛЕЗА БРОМ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 БРОМНОБРОМИСТОЕ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 БРОМНОЕ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 ГУБЧАТОЕ, ОТ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 КАРБОНИ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 СЕРНОКИСЛОЕ (ЖЕЛЕЗА СУЛЬФАТ, КУПОРОС ЖЕЛЕЗ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 ХЛОРНОЕ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</w:rPr>
              <w:t>ЖЕЛЕЗОБЕТОННЫЕ И</w:t>
            </w:r>
            <w:r>
              <w:rPr>
                <w:sz w:val="18"/>
              </w:rPr>
              <w:t xml:space="preserve"> БЕТОННЫЕ ПЛИТЫ, БЛОКИ И АНАЛОГИЧНЫЕ ИЗДЕЛИЯ ДЛЯ УКРЕПЛЕНИЯ ОТКОСОВ ДОРОЖНОГО ПОЛОТНА И ДЛЯ ВОДООТВОДНЫХ СООРУЖ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ОБА ДЛЯ ТРУБ АСБЕСТОЦЕМЕН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ОБА ДЛЯ ТРУБ БЕТОНОЦЕМЕН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ОБА ДЛЯ ТРУБ ЖЕЛЕЗ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ОБА ДЛЯ ТРУБ ЛИТОИД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ОБА ДЛЯ ТРУБ ЦЕМЕН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ОБА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УДИ СУШЕНЫЕ И СЫ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ДИ И КОЛ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ЕБЯ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НО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СТЬ ВСЯ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ИЦА (ТЕРПЕНТ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Е ДИКИЕ (ЗВЕРИ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Е ДОМАШН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Е МОР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ИЕ ПРОДУКТЫ ПИРОЛИ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И ГИДРОТОРМОЗНЫЕ БСК И ЭС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И КРЕМНИЙ- ОРГАНИЧЕСКИЕ ГКЖ-10, ГКЖ-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И КРЕМНИЙОРГАН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И СМАЗОЧНО-ОХЛАЖДАЮЩИЕ МР-4 `СИНТАЛ`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«АРКТИК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«ИМ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«НИИСС-4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«ТГФ-М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«ХОЛОД-40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ГИДРАВЛИЧЕСКАЯ ГЖ-Ф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ДИЭЛЕКТРИЧЕСКАЯ АЗИ-3 (ФЕНИЛКСИЛИЛЭТ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ПГ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ТОРМОЗНАЯ «НЕВ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ТОРМОЗНАЯ «РОСДОТ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ТОРМОЗНАЯ «СТЕОЛ-М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И ФТОРХЛОРУГЛЕРОДНЫЕ 12Ф, 13Ф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ЭТИЛ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ЕТЫ ПРОРЕЗИНЕННЫЕ И РЕЗИ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ГУСИ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ЖИВОТНЫЙ КОРМ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КИТОВЫЙ ВСЯ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КОС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МИКРОБНЫЙ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МОРСКИХ МЛЕКОПИТАЮЩИХ И РЫБ, ВЕТЕРИНА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МОРСКИХ МЛЕКОПИТАЮЩИХ И РЫБ,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МОРСКОГО ЗВЕРЯ: МОРЖОВЫЙ, ТЮЛЕНИЙ И ДР.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РЫБИЙ ВСЯ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СПЕРМАЦЕ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Ы ЖИВОТНЫЕ ПИЩЕВЫЕ: БАРАНИЙ, ГОВЯЖИЙ, СВИНОЙ И ДРУГИХ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Ы ЖИВОТНЫЕ ТЕХН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Ы КОНДИТЕР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Ы КУЛИНА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Ы ХЛЕБОПЕКА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МЫХ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МЫХИ, СОДЕРЖАЩИЕ БОЛЕЕ 1, 5% МАСЛА И НЕ БОЛЕЕ 11% ВЛА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ОМ (ВЫЖИМКИ, МЕЗГА) КАРТОФ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ОМ (ВЫЖИМКИ, МЕЗГА) СВЕКЛОВИ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6"/>
              </w:rPr>
              <w:t>ЖОМ СВЕКЛОВИЧНЫЙ СУШЕНЫЙ ГРАНУЛ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Ы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6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З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А ДЛЯ ПЕРЕКАТА КАЧЕСТВ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А ДЛЯ ПЕРЕКАТА РЯД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А ОСЕВАЯ И КУЗНЕ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А СТАЛЬ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А ТРУБ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И ДЕРЕВЯННЫЕ ДЛЯ КАРАНДАШ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И ДЕРЕВЯННЫЕ ДЛЯ ОБРУЧ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И ДЕРЕВЯННЫЕ ЧЕРН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И ДЛЯ ЛОЖ СПОРТИВНО-ОХОТНИЧЬЕГО ОРУЖ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И КОЖА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И ФЕТ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И ЩИТОВЫЕ МЕБЕЛЬНЫЕ ДРЕВЕСНОСТРУЖЕ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УСТИТЕЛЬ АКРИЛОВЫЙ ВОДОРАСТВОРИМ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ИСЬ ЖЕЛЕЗА (ЖЕЛЕЗА (П) ОКСИД, ГЕМИОКСИД ЖЕЛЕЗ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ИСЬ НИКЕЛЯ (ГЕМИОКСИД НИКЕЛЯ, НИКЕЛЯ (II) ОКС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ЕЛЬ ДЦ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ЕЛЬ У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АЗКА ВАКУУМ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АЗКА ЦЕМЕН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ИТЕЛИ ШОРНО-СЕД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ИТЕЛЬ МОЛОЧНОГО Ж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КИ И ЗАЩЕЛК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ША ИСКУССТВ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ША, КРОМЕ ИСКУССТВЕН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АВЕСИ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РНИКИ-СМЕСИ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НЫЕ ЧАСТИ ДЛЯ ЖЕЛЕЗНОДОРОЖНОГО ТРАНСП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НЫЕ ЧАСТИ И ПРИНАДЛЕЖНОСТИ ДЛЯ МУЗЫКАЛЬНЫХ ИНСТРУМ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ИТЕЛИ ПОРИСТ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ИТЕЛЬ ИЗ ЕСТЕСТВЕННОГО КАМНЯ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ИТЕЛЬ ИЗ ЕСТЕСТВЕННОГО КАМНЯ ФРАКЦИИ 2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ОРЫ СЕКТ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РИ (ЖИВОТНЫЕ ДИКИ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ОНКИ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 ИНВЕНТАРНЫЕ КОНТЕЙНЕРНОГО ТИП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Ь СВИНЦОВАЯ И ЦИНК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ИНФУЗОРНАЯ – ДИАТОМИТ, ТРЕПЕЛ, ОПОКИ, КИЗЕЛЬГУР И ДР.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ОБЫКНОВЕННАЯ (ГРУН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ОГОРОДНАЯ И САД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ИК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ОЙ ОРЕХ (АРАХИ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КА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А ПАЛЬМ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 БОБ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 ГОРОХ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 КУКУРУ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 МА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 ФАСО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 ШЛИФОВАЛЬНОЕ (МАТЕРИАЛ АБРАЗИВ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ДАВИЛ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ДРОБИЛ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ОТ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ПОГРУЗЧИ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СУШИ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ЕЕВИКИ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А ДРЕВЕС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А КАМЕННОУГО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А СЛАНЦ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А ТОРФ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ТЫ И ЗОН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И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Е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УШКИ И ИГРЫ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ИТ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НЯК (КАМЕНЬ ИЗВЕСТНЯКОВЫЙ) СТРОИТ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НЯК ДЛЯ ФЛЮС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НЯК МОЛОТ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Ь ГАЗ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Ь ГАШЕНАЯ (ПУШОН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Ь ГИДРАВЛ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3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Ь ДЛЯ ФЛЮС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Ь КАРБОНА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Ь НЕГАШ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Ь ФОСФОРНОКИСЛ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Ь ХЛО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Ь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АРЬ ЦИНКОВАЯ (ГАРТЦИН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(ПРОДУКЦИЯ) ХИМИКО-ФАРМАЦЕВТ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АБРАЗИВ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АНДЕЗ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АСБЕСТОВЫЕ ПРОЧ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АСБОПЕКОЛИТ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АСБОЦЕМЕНТ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АСФАЛЬТ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БАКЕ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БЕЛЬЕВЫЕ ТРИКОТ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БЕТОННЫЕ (БЛОКИ, ПАНЕЛИ) ОГНЕУПОРНЫЕ КРЕМНЕЗЕМИСТ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3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БЕТО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БИСЕ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БОНДАР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БРОНЗОВЫЕ ГАЛАНТЕРЕЙ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ВОДОЧ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ВОЙЛОЧНЫЕ, КРОМЕ ОБУВ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6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ГАЗОСИЛИКАТ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ГАЛА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ГАЛАНТЕРЕЙНЫЕ ИЗ ВСЯКИХ МАТЕРИА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ГАРДИННО-ТЮЛ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ГИПСОВОЛОКНИСТЫЕ И ГИПС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ГЛИНЯНЫЕ И КЕРАМ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ГРАФИТИРОВАННЫЕ И УГО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ГРАФ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ГУБЧАТЫЕ ИЗ ЛАТЕК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ГУТТАПЕРЧЕВ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ГУТТАПЕРЧЕ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ДЕРЕВЯННЫЕ БЫТОВОГО НА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ДЕРЕВЯННЫЕ ДЛЯ КОМПЛЕКТОВАНИЯ ПТИЧ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ДЕРЕВЯ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ДИАБАЗ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ДИАТОМ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ДИНАС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ЖЕЛЕЗОБЕТОННЫЕ ДЛЯ СЕНАЖНЫХ БАШ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ЖЕЛЕЗОБЕТО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ЗАМШЕ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 ДЕТАЛИ ДЕРЕВЯННЫЕ СТРОИТЕ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АСБЕСТОВОГО КАРТ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БУМАГ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ВАТЫ АСБЕСТ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ВАТЫ МИНЕРАЛЬНО-СТЕКЛЯННОЙ, ШЛАК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ВИНИПЛАС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ВОЛОСА ПЛЕТЕНЫЕ И ТКА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КАРТОНА (В ТОМ ЧИСЛЕ ГОФРИРОВАННОГО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КЛЕЕНКИ, КРОМЕ ОДЕЖ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КОРЫ И КРОН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ЛЫК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МАРЛИ И ВАТЫ СПЕЦИАЛЬНОГО НА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МОЧАЛ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ОРГАНИЧЕСКОГО СТЕКЛА (ПЛЕКСИГЛАС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ПЛАСТИКАТА ПОЛИХЛОРВИНИЛОВ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ПЛАСТМАСС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СЛЮДЫ – КЛАПАНЫ, ОТРАЖАТЕЛИ, ПЛАСТИНЫ, ПЛАСТИНКИ, ШАЙБЫ, ЩЕТКОДЕРЖАТЕЛИ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СТЕКЛА ДЛЯ КОМПЛЕКТАЦИИ ЭЛЕКТРООСВЕТИТЕЛЬНОЙ АРМА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СТЕКЛА КВАРЦЕВ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СТЕКЛЯРУ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ТАБАК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ТРАВЫ (В ТОМ ЧИСЛЕ ИЗ ТРОСТНИ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ФЕНОПЛАС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ЦВЕТНЫХ МЕТАЛЛОВ И ИХ СПЛАВОВ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ЦЕЛЛУЛОИ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ЧЕРНЫХ МЕТАЛЛОВ ПРОИЗВОДСТВЕННОГО НАЗНАЧЕНИЯ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ЯНТА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ОЛЯЦИОННЫЕ, КРОМЕ АСБЕСТОВЫ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АРБОЛИТОВЫЕ ГАЛАНТЕРЕЙ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АРБОРУНД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АУЧУКОВЫЕ Н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АУЧУКОВ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ИСЛОТОУПОРНЫЕ И ОГНЕУПОР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ИСЛОТОУПОРНЫЕ НЕ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ОВРОВЫЕ: ХЛОПЧАТОБУМАЖНЫЕ, ШЕРСТЯНЫЕ, ПОЛУШЕРСТЯНЫЕ, ШЕЛКОВЫЕ И ДР.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ОЖАНЫЕ НОВЫЕ, КРОМЕ ОБУВИ, ОДЕЖДЫ И ГАЛАНТЕРЕ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ОЖАН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ОЛБА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ОНДИТЕРСКИЕ МУЧ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ОНДИТЕРСКИЕ САХАРИСТ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ОСТЯНЫЕ, РОГ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РУЧЕ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СИЛОЛИТ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КУЛИНАРНЫЕ РЫБ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ЛИТОИД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МАГНЕЗ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МАГНЕЗИТО-ХРОМИТОВЫЕ (ПЕРИКЛАЗО-ХРОМИТОВ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МАЙОЛИ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МАКАРО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МЕТАЛЛИЧЕСКИЕ БЫТОВОГО НАЗНАЧЕНИЯ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МИШУ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МРАМОРНЫЕ, СТРОИТЕ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ОГНЕУПОРНЫЕ КАРБИДКРЕМНИ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ПЕРЛАМУТРОВЫЕ И РАКУШЕ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ПЛАТОЧНО-ШАРФ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ПОЗУМЕН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ПОЛИГРАФ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ПОРОЛОНОВЫЕ (ПЕНОПОЛИУРЕТАНОВ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ПРОБКОВЫЕ ИЗОЛЯЦИО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ПРОБК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ПРОВОЛОЧНЫЕ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ПРОВОЛОЧНЫЕ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РЕЗИНОВ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РЕЗИНОТЕХН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АНИТАРНО-ГИГИЕНИЧЕСКИЕ РАЗОВОГО ИСПОЛЬЗОВАНИЯ ИЗ БУМАГИ, В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АНИТАРНЫЕ ИЗ ПОЛУФАРФОРА И ФАЯНС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ЕРЕБРЯ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ОВЕЛИТ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ПОРТИВНЫЕ ТРИКОТ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ТЕКЛЯННЫЕ И ФАРФОРОВЫЕ ДЛЯ ЭЛЕКТРОТЕХНИ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ТЕКЛЯ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ТРОИТЕЛЬНЫЕ ИЗ КАМНЯ ИСКУССТВЕННОГО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ТРОИТЕЛЬНЫЕ ИЗ КАМНЯ ПРИРОДНОГО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УХАРНЫЕ (СУХАРИ, ГРЕНКИ, ХРУСТЯЩИЕ ХЛЕБЦ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ТЕКСТОЛИТ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ТЕПЛО- И ЗВУКОИЗОЛЯЦИОННЫЕ ИЗ СТЕКЛОВОЛОК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ТЕПЛОИЗОЛЯЦИОННЫЕ ПЕР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ТЕРРАКОТ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ТРИКОТАЖНЫЕ (ТРИКОТАЖ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ТРИКОТАЖНЫЕ ДЛЯ ДЕТЕЙ ДОШКОЛЬНОГО И ШКОЛЬНОГО ВОЗРАС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ФАОЛИТ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ФАРФОР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ФАЯНС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ФИБР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ФИБРОЛИТ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ФОРСТЕРИТОВЫЕ, КРОМЕ КИРПИЧА ОГНЕУПОР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ХЛЕБОБУЛОЧ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ХРУСТАЛЬНЫЕ ГАЛАНТЕРЕЙ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ХРУСТА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ХУДОЖЕСТВЕННОЙ РУЧНОЙ ВЫШИВ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ХУДОЖЕСТВЕННЫХ ПРОМЫСЛОВ (ЛОЖКИ, ДОСКИ И ДР.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ЦЕМЕНТНО-БЕТО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ЦЕМЕНТ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ЧЕРЕПАХ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ЧУЛОЧНО-НОС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ШАМОТ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ШВЕЙ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ШЛАКОБЕТО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ШОРНО-СЕД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ЩЕТИННО-ЩЕТ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ЭБОНИТ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ЭЛЕКТРОБЫТ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ЮВЕЛИРНОЙ ПРОМЫШЛЕННОСТ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, УЗЛЫ И ДЕТАЛИ СТОЛЯРНО-МЕБЕЛЬНЫЕ РАЗ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ЛОЖНИЦЫ (ФОРМЫ МЕТАЛЛИЧЕСКИЕ ДЛЯ ОТЛИВО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ЛЬЧИТЕЛИ ГРУБЫХ И СОЧНЫХ КОР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АМИЛЕ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БУТАН ИЛИ ИЗОБУТАНА СМЕС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БУТ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БУТ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БУТИЛЕН (1-МЕТИЛПРОПЕ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БУТИЛМЕТАКРИ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ТОРЫ СТЕКЛЯННЫЕ И ФАРФО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МЕРЫ ЦИКЛОДОДЕКАТРИЕ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ОК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ЕНТАН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ЛА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РЕН (2-МЕТИЛБУТАДИЕН-1, 3)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РОПЕНИЛБЕНЗОЛ (АЛЬФА-МЕТИЛСТИР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РОП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РОПИЛБЕНЗОЛ (КУМ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РОПИЛНИТ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ФОР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ЦИАНАТНЫЕ КОМПОЗИЦИИ (СУРИЗОН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ЗЦЫ (КАФЕЛ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РА РЫБ ПИЩ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РА РЫБЫ ЖИ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БИРЬ (ПРЯНОСТ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Ь ДЛЯ СПОРТИВНЫХ ИГР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Ь СЕЛЬСКОХОЗЯЙСТВЕННЫЙ МЕЛКИЙ МЕТАЛЛИЧЕСКИ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 КИ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 КОРРОЗИИ «АМФИКОР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 КОРРОЗИИ «ДИЗГАФЕН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 КОРРОЗИИ «ИНФАНГАЗ-1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 КОРРОЗИИ ГИПХ-3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 КОРРОЗИИ ГИПХ-4, ГИПХ-3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 КОРРОЗИИ ИКБ-2, ИКБ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 КОРРОЗИИ КХО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 КОРРОЗИИ ТИПА СНП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 ПБ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5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-4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Ы КОРРОЗИИ «ДОНБАСС-1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Ы КОРРОЗИИ «ДОНБАСС-2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Ы КОРРОЗИИ «НЕФТЕГАЗ-1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 КОРРОЗИИ А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5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Ы КОРРОЗИИ И СОЛЕОТЛОЖЕНИЙ ВФИК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Ы ПАРАФИНООТЛОЖЕНИЙ ТИПА СНП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Ы СОЛЕОТЛОЖЕНИЙ А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Ы СОЛЕОТЛОЖЕНИЙ ТИПА СНП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ИБИТОР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У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ЕРГ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ЕРТНЫЕ ФРАКЦИИ ТВЕРДЫХ КОММУНАЛЬНЫХ ОТХ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К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ИР (СМОКВА, ЯГОДЫ ВИННЫЕ)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ИР (ЯГОДЫ ВИННЫЕ, СМОКВА) СУШЕ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КРЕД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4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КУБ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 АБРАЗИВН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 К БУРОВОМУ И НЕФТЯНОМУ ОБОРУДОВАНИЮ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ДЕРЕВООБРАБАТЫВАЮЩИ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ДУХ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ИЗМЕРИТЕЛЬНЫЕ ДЕРЕВЯННЫЕ (РЕЙКИ, МЕТРЫ, ШАБЛОН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ИЗМЕРИТЕЛЬ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МЕДИЦИН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МЕТАЛЛИЧЕСКИЕ РАЗНОГО НА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МУЗЫКА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ПНЕВМАТ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СТРОИТЕЛЬ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СТРУННЫЕ КЛАВИШНЫЕ (ПИАНИНО, РОЯЛИ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СТРУННЫЕ СМЫЧКОВЫЕ (СКРИПКИ, КОНТРАБАСЫ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СТРУННЫЕ ЩИПКОВЫЕ (ГИТАРЫ, БАЛАЛАЙКИ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УДАРНЫЕ (БАРАБАНЫ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ЭЛЕКТР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ЭЛЕКТРОМУЗЫК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1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Ы ЯЗЫЧКОВЫЕ (АККОРДЕОНЫ, ГАРМОНИ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1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ГР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О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ХАНОЛ-2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4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ОД ОДНОХЛОРИСТЫЙ МЕДИЦИН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ОД ХЛОРИСТЫЙ (ЙОДА 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ОДА ХЛОРИД (ЙОД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5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АЧКИ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Ы АВТОМОБ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ЛУКИ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МИЙ (МЕТАЛ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МИЙ СЕРН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МИЙ СЕРНОКИСЛЫЙ (КАДМИЯ СУЛЬ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МИЙ УГЛЕКИСЛ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МИЙ ХЛОР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МИЯ КАРБОНАТ (КАДМИЙ УГЛЕ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МИЯ СУЛЬФАТ (КАДМИЙ СЕ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МИЯ ЦИАН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ИН ПИЩЕВОЙ И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ИНИТ (КАЛИЙНО-МАГНИЕВОЕ УДОБРЕНИ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АО В БОБАХ (СЫРЬ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АО-ПОРОШОК НАТУРА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АО-СУРРОГАТ (СУРРОГАТ-КАКА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НД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БР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АЗОТИСТОКИСЛЫЙ (КАЛИЯ НИТР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АЗОТНОКИСЛЫЙ (КАЛИЯ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БОРФТОРИСТОВОДОРОДНЫЙ (КАЛИЯ БОРФТ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БРОМИСТЫЙ (КАЛИЯ БРОМИД)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БРОМНОВАТОКИСЛЫЙ (КАЛИЯ БРОМ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ДВУХРОМОВОКИСЛЫЙ (КАЛИЯ ДИХРОМ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ЖЕЛЕЗИСТОСИНЕРОД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МАРГАНЦЕВОКИСЛЫЙ (КАЛИЯ ПЕРМАНГАНАТ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НАДСЕРНОКИСЛЫЙ (КАЛИЯ ПЕРОКСИДИСУЛЬ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33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СЕРНИСТЫЙ (КАЛИЯ СУЛЬФ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СЕРНОКИСЛЫЙ (КАЛИЯ СУЛЬ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УГЛЕКИСЛЫЙ (КАЛИЯ КАРБОНАТ, ПОТАШ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УКСУСНОКИСЛЫЙ (КАЛИЯ АЦЕТ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ФОСФОРИСТЫЙ (КАЛИЯ ФОСФ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ФТОРИСТЫЙ КИСЛ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ХЛОРИСТЫЙ (КАЛИЯ 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ХЛОРИСТЫЙ (ХЛОРКАЛИЙ)- ЭЛЕКТРОЛИТ, ОТРАБОТ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ХЛОРНОВАТОКИСЛЫЙ (КАЛИЯ ХЛОРАТ, СОЛЬ БЕРТОЛЕТОВ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ХЛОРНОКИСЛЫЙ (КАЛИЯ ПЕРХЛО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МАГНЕЗ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ПСА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АМ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АЦЕТАТ (КАЛИЙ УКСУС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БОРГИД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БОРФТОРИД (КАЛИЙ БОРФТОРИСТОВОДОРОД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БРОМАТ (КАЛИЙ БРОМНОВАТ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БРОМИД (КАЛИЙ БРОМИСТЫЙ)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ГИД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ГИДРОДИФТОРИД (КАЛИЙ ФТОРИСТЫЙ 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ГИДРОКСИД (ЕДКОЕ КАЛИ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ГИДРОКСИД ТВЕРД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ДИХРОМАТ (КАЛИЙ ДВУХРОМО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КАРБОНАТ (КАЛИЙ УГЛЕКИСЛЫЙ, ПОТАШ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НИТРАТ (КАЛИЙ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НИТРИТ (КАЛИЙ АЗОТИСТ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ПЕРМАНГАНАТ (КАЛИЙ МАРГАНЦЕ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ПЕ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ПЕРОКСИДИСУЛЬФАТ (КАЛИЙ НАДСЕ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ПЕРХЛОРАТ (КАЛИЙ ХЛО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ПИРОФОС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СПЛА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СУЛЬФАТ (КАЛИЙ СЕ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СУЛЬФИД (КАЛИЙ СЕРН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СУЛЬФИД, БЕЗВОДНЫЙ ИЛИ СОДЕРЖАЩИЙ МЕНЕЕ 30 % КРИСТАЛЛИЗАЦИОННОЙ В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СУЛЬФИД, КРИСТАЛЛОГИДРАТ, СОДЕРЖАЩИЙ НЕ МЕНЕЕ 30 % КРИСТАЛЛИЗАЦИОННОЙ В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ФЕРРОЦИАНИД (КАЛИЙ ЖЕЛЕЗИСТО-СИНЕРОДИСТЫЙ, СИНЬКАЛ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ФОСФИД (КАЛИЙ ФОСФ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ХЛОРАТ (КАЛИЙ ХЛОРНОВАТОКИСЛЫЙ, СОЛЬ БЕРТОЛЕТОВ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ХЛОРИД (КАЛИЙ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ЦИАН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ОРИФЕРЫ МЕТАЛЛИЧЕСКИЕ ПРОМЫШЛЕН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ОРИФЕРЫ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КА ДИАЗОТИПНАЯ И ФОТОГРАФ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К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МАТР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 АЗОТНОКИСЛЫЙ (КАЛЬЦИЯ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 БРОМИСТЫЙ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 КРЕМНЕФТОРИСТЫЙ (КАЛЬЦИЯ ФТОРОСИЛИК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 КРЕМНИСТЫЙ (КАЛЬЦИЯ СИЛИЦ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 МАРГАНЦЕВОКИСЛЫЙ (КАЛЬЦИЯ ПЕРМАНГАН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 МЫШЬЯКОВИСТОКИСЛЫЙ (КАЛЬЦИЯ АРСЕН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34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 МЫШЬЯКОВОКИСЛЫЙ (КАЛЬЦИЯ АРСЕН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 СЕРНОКИСЛЫЙ (КАЛЬЦИЯ СУЛЬ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 ФОСФОРИСТЫЙ (КАЛЬЦИЯ ФОСФ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 ФОСФОРНОКИСЛЫЙ (КАЛЬЦИЯ ФОС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 ФТОРИСТЫЙ (КАЛЬЦИЯ ФТ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Й ХЛОРИСТЫЙ (КАЛЬЦИЯ ХЛОРИД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АРСЕНАТ (КАЛЬЦИЙ МЫШЬЯКО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АРСЕНИТ (КАЛЬЦИЙ МЫШЬЯКОВИСТО 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БРОМИД (КАЛЬЦИЙ БРОМИСТЫЙ)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ГИД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ГИПОХЛОРИТ ИЛИ КАЛЬЦИЯ ГИПОХЛОРИТ СМЕСИ СУХИЕ С МАССОВОЙ ДОЛЕЙ АКТИВНОГО ХЛОРА БОЛЕЕ 10 %, НО НЕ БОЛЕЕ 39 % (ИЗВЕСТЬ ХЛОР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ГИПОХЛОРИТ СУХОЙ ИЛИ СМЕСИ ГИПОХЛОРИТА КАЛЬЦИЯ, СОДЕРЖАЩИЕ БОЛЕЕ 39 % АКТИВНОГО ХЛОРА (8, 8 % АКТИВНОГО КИСЛОРОД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КАРБ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91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НИТРАТ (КАЛЬЦИЙ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НИТРАТ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ПЕРМАНГАНАТ (КАЛЬЦИЙ МАРГАНЦЕ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ПЕ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СИЛИЦИД (КАЛЬЦИЙ КРЕМН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СПЛА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7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СУЛЬФАТ (КАЛЬЦИЙ СЕ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ФОСФАТ (КАЛЬЦИЙ ФОСФО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ФОСФИД (КАЛЬЦИЙ ФОСФ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ФТОРИД (КАЛЬЦИЙ 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ФТОРОСИЛИКАТ (КАЛЬЦИЙ КРЕМНЕ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ХЛОРИД (КАЛЬЦИЙ ХЛОРИСТЫЙ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ХЛОРИД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ЦИАНАМ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ЦИЯ ЦИАН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 БИТУМИНОЗНЫЙ (БИТУМЕ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 БУЛЫЖНЫЙ (БУЛЫЖНИ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 БУТОВЫЙ (БУ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 КЕРАМИЧЕСКИЙ СТРОИТ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13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 ЛИТОГРАФ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 СТРОИТЕЛЬН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 ТАЛЬКОВЫЙ (ТАЛЬК В КУСКАХ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 ЦЕМЕНТНО-ШЛА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 ШАМО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 ШЛАКОБЕТО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 ШЛА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, ЩЕБЕНЬ, ОТСЕВ ГИПСОВЫЙ И ГИПСОАНГИДРИ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Ь, ЩЕБЕНЬ, ОТСЕВ ИЗВЕСТНЯКОВЫЙ ДЛЯ ТЕХНОЛОГИЧЕСКИХ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Ы ХОЛОД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БЕТОННЫЕ СТЕН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ДЕФИБРЕРНЫЕ (ДЛЯ ИЗМЕЛЬЧЕНИЯ ДРЕВЕСИН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ИСКУССТВЕННЫЕ ЮВЕЛИ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СБОРНЫЕ БОРДЮ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ФАРА МЕДИЦИН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ФЕН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ВОКОПА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ИК АНТЕННЫЙ ИЗ ЧЕРНЫХ И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ИКИ ИЗ ЛУБЯНЫХ ВОЛОК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Ы (ТРОСЫ)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Ы АСБЕС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Ы ИЗ ХИМИЧЕСКИХ ВОЛОК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Ы ПЕНЬКОВЫЕ И ХЛОПЧАТОБУМ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ИСТРЫ ПОЛИЭТИЛЕ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ИФО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ОЛИН (ГЛИНА ФАРФОРО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ЕР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КАН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ЛИ ГОФМАН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ОЛАКТ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ОН (ВОЛОКНО СИНТЕТИЧЕСК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СЮЛИ ДЛЯ ОХОТНИЧЬИХ ПАТРО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 КВАШ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 МОР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КУЛЬ ВЫДЕЛ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КУЛЬ ИСКУССТВ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1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КУЛЬ НЕВЫДЕЛ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М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НДАШИ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АМАТ-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АМИД (МОЧЕВИНА ИСКУССТВЕН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АМОЛ ЦЭ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АНИЛИД (ДИФЕНИЛ-МОЧЕВИН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ИД (КАРБОРУНД) КРЕМНИЯ ЗЕЛЕНЫЙ И ЧЕРНЫЙ В ЗЕРН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3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ИД (КАРБОРУНД) КРЕМНИЯ ЗЕЛЕНЫЙ И ЧЕРНЫЙ В ПОРОШ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ИД Б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ИД КРЕМНИЯ (КАРБОРУНД) ЗЕЛЕНЫЙ И ЧЕРНЫЙ В ЗЕРН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ИД КРЕМНИЯ (КАРБОРУНД) ЗЕЛЕНЫЙ И ЧЕРНЫЙ В ПОРОШ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ИД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ОКСИМЕТИЛЦЕЛЛЮЛО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ОЛКА ЧЕ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ОНАТЫ (СОЛИ УГЛЕКИСЛ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АМОН (ПРЯНОСТ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СЕНАЖНЫХ БАШЕН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НАЛ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НИЗЫ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АТОЛ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АТОЛ-3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ИНЫ В РАМКАХ И БЕЗ Р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АСБЕС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БИЛЕ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ГОФР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ДЛЯ ГОФ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ДЛЯ МАТР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КОРОБ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КРОВЕЛЬНЫЙ НЕПРОПИТ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КРОВЕЛЬНЫЙ ПРОПИТ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ОБЛИЦ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ОБУВ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ПЕРЕПЛЕ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ПРОКЛАД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СТЕЛЕ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СТРОИТЕЛЬНЫЙ ПРОЧ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ТА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ТЕХНИЧЕСКИЙ РАЗНОГО НА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ЧЕМОД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ШПУ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ЕКОПА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ЕСАЖА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 ПОЗД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 РАН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 СЕМЕН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 СУШЕ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Ы ГЕОГРАФ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Ы ИГР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УС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ИЗАТОР ВАНАДИЕВЫЙ ДЛЯ СЕРНОКИСЛОТНОГО ПРОИЗ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ИЗАТОР КЧ-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ИЗАТОР МЕТАЛЛИЧЕСКИЙ УВЛАЖНЕННЫЙ НЕ МЕНЕЕ 40 % ПО МАСС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ИЗАТОР НИКЕЛ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ИЗАТОР Ц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ИЗАТОРЫ ЖИДКИЕ И ТВЕРД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НКА АЛЮМИНИЕВАЯ, ЛАТУННАЯ, МЕ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НКА СТ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КИ ДОРО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КИ ЗЕМЛЕДЕЛЬ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УСТИК ЖИДКИЙ (СОДА КАУСТИЧЕСК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УСТИК ОТРАБОТ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УЧУК В РАСТВО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УЧУК НАТУРА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УЧУК СИНТЕТИЧЕСКИЙ ПИПЕРИЛЕНОВЫЙ (СКОП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УЧУК СИНТЕТИЧЕСКИ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Т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Ц И КОНЦЕНТРАТ КВАРЦ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ЦИТЫ КРИВОРОЖСКИЕ И КМА (ЖЕЛЕЗОРУДНОЕ СЫРЬ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ЦИТЫ, КРОМЕ КРИВОРОЖСКИХ И К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С СУХ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С ФРУКТОВЫЙ, ХЛЕБНЫЙ И ЯГОДНЫЙ В ЖИДКОМ ВИ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СЦЫ АЛЮМОКАЛИ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СЦ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КИ (ОТХОДЫ КОНЦЕНТРАТОВ ЦВЕТНЫХ РУ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К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ЛЬ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АМЗ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ОГАЗЫ И КЕРОСИН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ОСИН ОСВЕТИТ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ОСИН ТРАКТО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ОСИН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ОСИН-РАСТВОРИТ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ССО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ФИ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НИТ (МИНЕРА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ЗИЛ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 (САПОН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ЕСКО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ОВАРЬ НАТУРАЛЬНАЯ (РТУТЬ СЕРНИСТ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ОПЛЕНКА НА НИТРОЦЕЛЛЮЛОЗНОЙ ОСНОВ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ОПЛЕН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И ТОРГ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ПЯТИЛЬНИКИ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ЗА (ОБУВНАЯ И ШОРНО-СЕДЕЛЬ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АСБОЦЕМЕН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БЕТО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ГИДРАВЛ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ГИПС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ГЛИНЯНЫЙ ОБЫКНОВ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ГЛИНЯНЫЙ ПУСТОТЕЛ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ДИНАС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ИСЛОТОУПОРНЫЙ И ОГНЕУПОРНЫЙ (БОКСИТОВЫЙ, МАГНЕЗИТОВЫЙ, СИФОННЫЙ, ТАЛЬКОВЫЙ, ФАСОННЫЙ, ХРОМОМАГНЕЗИТОВЫЙ И ДР.)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ЛЕКАЛЬНЫЙ, КРОМЕ ОГНЕУПОР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ЛИЦЕВОЙ БЕЛ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ЛИЦЕВОЙ КРАС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ПЕНОДИАТОМИТОВЫЙ, ДИАТОМИТОВЫЙ И ТРЕП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СИЛИКА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СТЕКЛЯННЫЙ ПОЛ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СТРОИТЕЛЬН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ШАМО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ШЛА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-КЛИНК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Ь СУХ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РОД ОХЛАЖДЕННЫЙ, ЖИД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РОД СЖА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1-ОКСИЭТИЛИДЕНДИФОСФОНОВАЯ, РАСТВОР (ОЭДФ-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АДИПИ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АЗО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АКРИЛОВАЯ (ПРОПЕНО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БО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БРОМИСТОВОДОРОДНАЯ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ВИННОКАМ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ВОЛЬФРАМ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ИЗОФТАЛ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ЙОДИСТО-ВОДОРОДНАЯ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КАРБОЛОВАЯ (ОКСИБЕНЗ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КРЕМНЕФТОРИСТОВОДОРО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ЛИМО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МАЛЕИ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МЕТАКРИЛОВАЯ ИНГИБИРОВ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МЕТА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МОЛО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МОНОХЛОРУКСУС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МУРАВЬИНАЯ (МЕТАНО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4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НАФТ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НИТРИЛАКРИЛ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НИТРИЛОТРИМЕТИЛФОСФО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ОЛЕИНОВАЯ (ОЛЕ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ОРТОФОСФОРНАЯ (ФОСФОР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ПИКРОМИНОВАЯ (2-АМИНО-4, 6 ДИНИТРОФЕНОЛ), ПАСТА С СОДЕРЖАНИЕМ ВОДЫ НЕ МЕНЕЕ 43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ПЛАВИКОВАЯ (ФТОРИСТОВОДОРОДНАЯ, ВОДОРОД ФТОРИСТЫЙ)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ПРОПА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ПРОП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ПРОПИОНОВАЯ (ПРОПАНО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САЛИЦИЛ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СЕ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СИНИ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СОЛЯНАЯ (ХЛОРИСТОВОДОРОД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СТЕАРИНОВАЯ (СТЕАР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ТРИХЛОРУКСУС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УКСУСНАЯ КОНЦЕНТРАЦИИ БОЛЕЕ 80% ПО МАСС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УКСУСНАЯ, РАСТВОР КОНЦЕНТРАЦИИ БОЛЕЕ 10%, НО НЕ БОЛЕЕ 8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ФОСФОРИСТ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ФОСФОРНАЯ (ОРТОФОСФОР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ФТОРИСТОВОДОРОДНАЯ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ХЛОРИСТОВОДОРОДНАЯ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ХЛОРНАЯ КОНЦЕНТРАЦИИ МЕНЕЕ 5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ХЛОРНАЯ КОНЦЕНТРАЦИИ ОТ 50 ДО 72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ХЛОРСУЛЬФО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ХЛОРУКСУСНАЯ ТВЕРД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ЩАВЕЛЕВАЯ (ЭТАНДИО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ЭТАНДИ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А ЭТИЛСЕ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Ы ДИХЛОРКАРБО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Ы ЖИРНЫЕ СИНТЕТ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Ы ЖИРНЫЕ ТАЛЛ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Ы НЕОРГАН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Ы ОРГАН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ТИ ТЕХН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Т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ТЕЛИ, МУНДИ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Т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ШМИ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2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ШНЕЦ (СЕМЯ КОРИАНДРОВ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ЕНКА ВСЯ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И, СОДЕРЖАЩИЕ ЛЕГКОВОСПЛАМЕНЯЮЩУЮСЯ ЖИДК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Й ВИШНЕВЫЙ И СМОЛЯ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Й КАЗЕИ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Й КАНИФ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Й РЕЗИ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Й СИНТЕТ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Й СТОЛЯ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ЙКОВИНА (ОТХОДЫ КРАХМАЛОПАТОЧНОГО ПРОИЗВОДСТВ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ПКА ДЕРЕВЯ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КИ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ГЕ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КЕР РУД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КЕР ЦЕМЕН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Ш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УБНИ (ЛУКОВИЦЫ) ЦВЕТ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КВ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КВА СВЕЖЕМОРОЖ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И ГАЕ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ШКИ ХОККЕЙ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ЯММЕРЫ К ЧЕРЕПИЦЕ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И КОНТОРСКИ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И КОНТОРСКИ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И КОПИРОВАЛЬНЫЕ И БРОШЮРЫ ПЕЧ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 (ШЕРСТЯНАЯ, СУКОННАЯ И ХЛОПЧАТОБУМАЖНАЯ СТРИЖ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И, СКРЕПКИ, БУЛАВКИ КАНЦЕЛЯР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АГУЛЯНТ ЖЕЛЕЗ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АГУЛЯНТ КАОЛИ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АГУЛЯНТ НЕФЕЛИ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АГУЛЯНТ ОКСИХЛОРИДА АЛЮМИ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АГУЛЯНТ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АЛЬ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АЛЬТ СЕРНОКИСЛ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АЛЬТ ХЛОР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АЛЬТА 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Ы ВЕРЕВ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Ы ВОЙЛ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Ы КАМЫШОВЫЕ, КОКОСОВЫЕ, СОЛОМЕННЫЕ И ТРАВЯ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Ы ШЕЛКОВЫЕ, ШЕРСТЯНЫЕ И ХЛОПЧАТОБУМ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ШИ ЛИТЕЙ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ШИ, КРОМЕ ЛИТЕЙ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ТИ (КОШКИ) МОНТЕР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А ИСКУССТВЕН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А ПОДОШВЕННАЯ, КРОМЕ ИСКУССТВЕН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И ВЫДЕЛА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И НЕВЫДЕЛАН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И ЮФТЕВЫЕ (ЮФТ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УХ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ОНЫ ШЕЛКОПРЯДА СУХ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С ВЫСОКОСЕРН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С ДОМ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С ЛИГНИ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С ЛИТЕЙ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С НЕФТЯНОЙ АН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С НЕФТЯНОЙ ВЫСОКОСЕРН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С НЕФТЯНО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С ПЕКОВЫЙ КАМЕННОУГ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С СЛАНЦ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С ЭЛЕКТР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С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СИК ВСЯ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Ы СТЕКЛЯН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МА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А АВТОМОБИЛЬ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А ВАГОННЫЕ И ЛОКОМОТИВНЫЕ НОВЫЕ ЦЕЛЬНОКАТ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А ИЗ ЧЕРНЫХ МЕТАЛЛОВ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А МАШИННЫЕ ЛИТЫЕ И КОВА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ЫЕ ПАРЫ ВАГОННЫЕ И ЛОКОМОТИВ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ЦИИ ПО БОТАНИКЕ, ЗООЛОГИИ, МИНЕРАЛОГИИ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ОД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ОКСИЛИН (НИТРОЦЕЛЛЮЛОЗ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КИ ТОРМОЗНЫЕ АСБЕС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КИ ТОРМОЗНЫЕ ЧУГУ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ИИ ПРЕСНОВОДНЫХ ГУБОК (БОДЯГ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КИ ВОДОГРЕЙ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НЫ ИЗ КАМНЯ ИСКУССТВЕН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НЫ ИЗ КАМНЯ ПРИРОД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Н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С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12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ЧЕДАН СЕРНЫЙ (ПИРИТ) ВСЯ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ЧЕДАН УГЛ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ПРОКЛАДОЧНЫЕ АСБЕС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РЕЗИНОВ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ЯСКИ, КРОМЕ ДЕТС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АЙНЫ СВЕКЛОУБОР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АЙНЫ СЕЛЬСКОХОЗЯЙСТВ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АЙНЫ, КРОМЕ СЕЛЬСКОХОЗЯЙСТВЕ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КОРМА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ЕЗО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ОТХОДЫ В СОРТИРОВАННОМ ВИДЕ В ПАКЕТИРОВАННОМ ВИ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4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ОТХОДЫ НАВАЛОЧНЫЕ В СПЕЦИАЛИЗИРОВАННЫХ КОНТЕЙНЕР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4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ОТХОДЫ НЕСОРТИРОВАННЫЕ В ПАКЕТИРОВАННОМ ВИ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4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Т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А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АУНДЫ ЖИД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АУНДЫ МАСЕЛ СМАЗОЧ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Ы И МАШИНЫ ВЫЧИСЛИ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Ы ДЕТАЛЕЙ ДЛЯ ДОМОВ СО СТЕНАМИ ИЗ АРБОЛИ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Ы ДЕТАЛЕЙ ДЛЯ СТАНДАРТНЫХ ДО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Ы ДЕТАЛЕЙ ЯЩИКОВ ДЕРЕВЯ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Ы СПОРТИВ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Ы ТАРНЫЕ ВОЗВР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И ИЗОЦИАНАТНЫЕ (СУРИЗОН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И МИНЕРАЛОНАПОЛНЕННЫЕ ГРАНУЛИРОВАННЫЕ  С СОДЕРЖАНИЕМ НАПОЛНИТЕЛЯ БОЛЕЕ 70% НА ОСНОВЕ ПОЛИМЕРИЗАЦИОННЫХ СМОЛ В КАЧЕСТВЕ СВЯЗУЮЩ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БРОМИД КАЛЬЦИЯ - БРОМИД ЦИНКА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ГЛИМ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ГПР (ГРУНТ ПРЕОБРАЗОВАТЕЛЬ РЖАВЧИН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ДЛЯ КУПАЖА НАПИТКА "ЛИМОНАД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ДН-9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ДПФ-1, ИНГИБИРОВ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436</w:t>
            </w:r>
          </w:p>
        </w:tc>
      </w:tr>
      <w:tr>
        <w:trPr>
          <w:trHeight w:val="349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ЗИЦИЯ ЖИРУЮЩАЯ "ХЛОРСИНТЕМ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 А-3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</w:rPr>
              <w:t>КОМПОНЕНТ СИНТЕТИЧЕСКОГО АВИАЦИОННОГО ТОПЛИВА (КЕРОСИН ФИШЕРА-ТРОПШ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212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Ы ИЗОЦИАНАТНЫЕ ДЛЯ ПРОИЗВОДСТВА ПЕНОПЛАС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СТ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Т ИЗ СУХИХ ФРУКТОВ И Я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РЕСС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ЕЙЕРЫ ДЛЯ ОТЛИВКИ УМЫВАЛЬНЫХ СТО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ЕЙЕРЫ ДЛЯ ОТЛИВКИ УМЫВАЛЬНЫХ СТОЛОВ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ЕЙЕРЫ ДЛЯ ОТЛИВКИ УНИТАЗОВ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ЕЙЕРЫ ДЛЯ ТВЕРДЕНИЯ АСБОЦЕМЕНТНЫХ Т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ЕЙЕРЫ ПОДЪЕМНО-ТРАНСПОРТ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ЕРТЫ БУМ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ЕНСАТ ГАЗОВЫЙ (КОНДЕНСАТ ИЗ ПРИРОДНОГО ГАЗ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6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ЕНСАТ ИЗ ПРИРОДНОГО ГАЗА (КОНДЕНСАТ ГАЗО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ЕНС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ИЦИОНЕРЫ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АНТ `СИЛОБЕН` (ВОДНЫЙ РАСТВОР БЕНЗОАТА НАТР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АНТ КОРМОВ "БИСИЛАН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Ы ИЗ РАКОВ, РАКООБРАЗНЫХ И МОЛЛЮС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Ы МОЛ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ЕРВЫ МЯСНЫЕ И </w:t>
            </w:r>
            <w:r>
              <w:rPr>
                <w:spacing w:val="-10"/>
                <w:sz w:val="18"/>
                <w:szCs w:val="18"/>
              </w:rPr>
              <w:t>МЯСО-РАСТИ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Ы ОВОЩ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Ы РЫБ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Ы ФРУК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Ы ЯИ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ДЕРЕВЯННЫЕ КЛЕ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ЖЕЛЕЗ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МЕТАЛЛ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 МЕТАЛЛИЧЕСКОЙ РАМОЙ СТРОИТЕЛЬНЫЕ, С ДЕРЕВЯННЫМИ, ДРЕВЕСНОМИНЕРАЛЬНЫМИ ИЛИ ДРЕВЕСНОВОЛОКНИСТЫМИ ЩИТ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РОИТЕЛЬНЫ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 ПЕТРОВА (СУЛЬФОКИСЛОТЫ)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 ЧЕ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Ы СПЕЦИАЛИЗИРОВАННЫЕ ПОРОЖНИЕ СОБСТВЕННЫЕ (ПРИВАТ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КОНТЕЙНЕРЫ УНИВЕРСАЛЬНЫЕ ИНВЕНТАРНОГО ПАРКА В РЕМОНТ И ИЗ РЕМО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КОНТЕЙНЕРЫ УНИВЕРСАЛЬНЫЕ ИНВЕНТАРНОГО ПАРКА ПОРОЖНИЕ В РЕГУЛИРОВКУ И ДОСТАВЛЯЕМЫЕ ДО КОМПЛ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Ы УНИВЕРСАЛЬН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Ы УНИВЕРСАЛЬНЫЕ ПОРОЖНИЕ СОБСТВЕННЫЕ (ПРИВАТ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ЕТ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ИТЮ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АЛУНИ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АПАТИТОВЫЙ (АПАТИТ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БАРИ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БЕРИЛ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ВИНИПОЛА ВБ-2 И ВБ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ВОЛЬФРАМ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ДАТОЛИ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ЖЕЛЕЗОРУДНЫЙ (ГЕМАТ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ИЛЬМЕНИ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ИНДИ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КАЛИЙНО-МАГНИ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КАРБАМИ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КОБАЛЬ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КОРМОВОЙ КОМПЛЕКСНЫЙ КМБ-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ЛИТИ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МЕДНОКОЛЧЕД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МЕ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МИНЕРАЛЬНЫЙ "ГАЛИТ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МИНЕРАЛЬНЫЙ "СИЛЬВИН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МОЛИБДЕ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НЕФЕЛИ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НИЗКОМОЛЕКУЛЯРНЫХ КИСЛОТ НМ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НИКЕЛ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ОЛОВЯ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ПОЛИИЗОБУТИЛЕ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РУД ЦВЕТНЫХ МЕТАЛЛОВ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СВИНЦОВО-ЦИН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СВИНЦ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СЕРНОГО КОЛЧЕДА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СУЛЬФИТНО-СПИРТОВОЙ БАР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СУРЬМЯ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УГ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ФОСФОРИ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ХРОМИТОВОЙ РУ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ЦИН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ЦИРКО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ШЛИХ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Ы КРУПЯ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Ы МАРГАНЦЕВОЙ РУ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Ы ПИЩЕ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Ы ФОСФАТИРУЮЩИЕ КПМ-1, СК-1, КФЭ-1, КФ-1, СК-1К, КФЭ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Ы БУКСОПОДБИВ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ЬКИ И ПРИНАДЛЕЖНОСТИ К Н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ЬЯ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АЛЫ ПРИРО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АЛЫ СИНТЕТ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АТЕЛИ И ПОДЪЕМНИКИ СВЕКЛЫ И ДР. КОРНИПЛ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РА (МЯКОТЬ КОКОСОВОГО ОРЕХ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ЧЕНОСТИ МЯ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А БЕРЕЗОВАЯ (БЕРЕСТА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А ЛЕКАРСТВЕННЫХ КУЛЬТУР (КАЛИНЫ, КРУШИНЫ И ДР.)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А ЛИП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А ХИ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НЬЯ ОГОРОДНЫЕ И ПОЛЕВЫЕ МАРИНОВАННЫЕ И СОЛ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НЬЯ ОГОРОДНЫЕ И ПОЛЕВЫЕ СУШ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ЗИНКИ И КОРЗИНЫ ЛОЗ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ЗИНЫ И КОРЗИНКИ ПРОВОЛОЧ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ЗИНЫ ЛУЧИ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ИЦА (ПРЯНОСТ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А ДЛЯ НЕПРОДУКТИВНЫХ ЖИВОТНЫХ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А РАСТИТЕ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ОРАЗДАТЧ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ДРОБИЛ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МОЙ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ПЛОДЫ СВЕЖ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РЕЗ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И ЛЕКАРСТВЕННЫХ КУЛЬТУР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И РЕВЕ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ИТ (ПРЕССОВАННАЯ РОГОВАЯ СТРУЖ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А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И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И КАР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И ЛУБ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ОЧКИ МАКА С ВЕРХНИМИ ЧАСТЯМИ СТЕБ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А ДЛЯ ЦЕМЕНТНЫХ ПЕЧ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А СУ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УНД ПРИР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ЫТА ЖЕЛЕЗНЫЕ, В ТОМ ЧИСЛЕ ОЦИНК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ЬЕ ДУБИЛЬНОЕ И КРАСИ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МЕТИЧЕСКАЯ ПРОДУКЦИЯ ЖИДК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21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ЫЛ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Ь ДЛЯ ПРОИЗВОДСТВА ЖЕЛАТ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Ь ДЛЯ ПРОИЗВОДСТВА КЛЕ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Ь ПИЩ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Ь ПОДЕЛОЧНАЯ МОРЖОВАЯ И СЛО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ЮМЫ ТРИКОТАЖ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ЮМЫ, КРОМЕ ТРИКОТАЖ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Ы ВСЯКИЕ МЕТАЛЛИЧЕСКИЕ ОТКРЫ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Ы ГИПСОСВАР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Ы ЗАПАР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Ы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Ы ПА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НИН ПРЯДИ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 НАТУРА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ИН (ЧИСТЫЙ, ПОРОШО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-СУРРОГАТ (КОФЕ ИСКУССТВЕ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ТЫ ТРИКОТ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КОРЕ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КИ ПОДЪЕМНО-ТРАНСПОР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Б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(АРМАТУРА)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ГРУЗОПОДЪЕМНЫЕ ВСЯКИЕ, КРОМЕ ПЕРЕВОЗИМЫХ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ГРУЗОПОДЪЕМНЫЕ ПЕРЕДВИЖНЫЕ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КОНСОЛЬНЫЕ ЖЕЛЕЗНОДОРОЖНЫЕ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УКЛАДОЧНЫЕ ЖЕЛЕЗНОДОРОЖНЫЕ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ПИ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ППЛА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ТЕЛИ ОРГАНИЧЕСКИЕ ЖИДКИЕ, СЛАБОЯДОВИТЫЕ, В Т.Ч. «БЕРЗОЛЬ СИНИЙ-3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ИТЕЛ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И МАСЛЯ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ФТМЕШ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ХМАЛ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ВЕ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ЗОЛ (ОРТО-, МЕТА-, ПАРА-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ЗОЛ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КЕН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М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МНИЙ КРИСТАЛЛИЧЕСКИЙ (ФЕРРОСПЛА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МНИЙ ЧЕТЫРЕХХЛОР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МНИЯ ТЕТРАФТО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МНИЯ ТЕТРАХЛОРИД (КРЕМНИЙ ЧЕТЫРЕХ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М-ПУД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ОЗ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О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ЕЖНЫЕ ИЗДЕЛИЯ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ИТЕЛИ ДЛЯ ЛАКОВ И КРАС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ИТЕЛИ ЛИТЕЙНЫЕ, НЕФТЯНЫЕ, СТЕРЖН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ИТЕЛИ СТЕРЖНЕВЫЕ КО, УСК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Ь МЕХАНИЗИРОВ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А ОПЕРАЦИОН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ЛА-КРОВА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ПТОН СЖА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АТИ ДЕРЕВЯН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АТИ МЕТАЛЛИЧЕСКИ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Ь КОНСЕРВИРОВ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Ь СУШ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62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К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Л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 СВИНЦОВЫЙ И ЦИН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ШКА ИЗВЕСТК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ШКА КАРБОЛИТОВАЯ, КАПРОНОВАЯ И ТЕКСТОЛИ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ШКА РАФИНА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ШКА РЕЗИ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ШКА СЛЮД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ШКА СТЕКЛЯ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ШКА ТАБАЧНАЯ (ОТХОДЫ ТАБАЧ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ШКА ТОРФ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И КАРБОРУНД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И СПАСА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И ШЛИФОВАЛЬНЫЕ АБРАЗИВНЫЕ ВСЕХ ПРОФИ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ГРЕЧНЕВАЯ (ПРОДЕ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ГРЕЧНЕВАЯ (ЯДРИЦ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КОРМОВАЯ РАКУШЕ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КУКУРУЗ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М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ОВС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ПЕРЛ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ПОЛБ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ПШЕНИЧНАЯ «АРТЕК», «ПОЛТАВСКА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 ЯЧН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НЫЙ ЗАПОЛНИТЕЛЬ ИЗ ЕСТЕСТВЕННОГО КАМНЯ ФРАКЦИИ 4Х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НЫЙ ЗАПОЛНИТЕЛЬ ИЗ ЕСТЕСТВЕННОГО КАМНЯ ФРАКЦИИ 8Х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ОРУШ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ЖОВНИК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ШКИ ЧУГУ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ЮЧКИ ДВЕРНЫЕ, ОКОННЫЕ, ПОТОЛ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ЮЧКИ РЫБОЛОВ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ЯЖ ВСЯКИХ ПОРОД ДЕРЕ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ЯЖ ТАРНЫЙ (ЛЕСОМАТЕРИАЛЫ ТАР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ЯЖ ФАНЕРНЫЙ (ЛЕСОМАТЕРИАЛЫ ФАНЕР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АНТОГЕНАТ КАЛИЯ БУ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АНТОГЕНАТ КАЛИЯ Э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АНТОГЕНАТЫ ЖИД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56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АНТОГЕНАТЫ ТВЕРД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ЕН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ИЛЕНОЛ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ИЛИД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ИЛИТ ПИЩЕ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ИЛИ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ИЛОЛ (ОРТО-, МЕТА-, ПАРА-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ИЛОЛИТ (СТРОЙМАТЕРИА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ИКИ БУЛЬ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ИКИ ДЛЯ МОСТОВЫХ ИЗ КАМ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АЛ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ОВ СЪЕМНЫЙ ГРУЖЕНЫЙ, ИСПОЛЬЗУЕМЫЙ В СИСТЕМЕ КОНТРЕЙЛЕ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ОВ СЪЕМНЫЙ ПОРОЖ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ОВА АВТОБУ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ОВА АВТОМОБ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ОВА ВАГ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ЕРМИТ (ЗАПОЛНИТЕЛЬ АСФАЛЬТОБЕТОННОЙ СМЕС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ЕРСИТ (СЛАНЕЦ ГОРЮЧ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ОЛКА ТУТОВОГО ШЕЛКОПРЯ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И МОЧАЛЬНЫЕ (РОГОЖ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ИВ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Ы ПРЯДИЛЬНЫЕ ПРОЧИЕ В СТЕБЛ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ОРОС ЖЕЛЕЗ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ОРОС МЕ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ОРОС НИКЕЛ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ОРОС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АГА (СУХОФРУКТ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ТКИ ВАТНЫЕ РАБОЧ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ШЕ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7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Л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Ы (РАСТЕ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САН (ВОЛОКНО СИНТЕТИЧЕСК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УРИТ (ЛЯПИС-ЛАЗУР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13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УРЬ ЖЕЛЕЗ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 АС-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 БИТУМНЫЙ, МАГНИТНЫЙ, ПОЛИАМИ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 КАМЕННОУГ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 НИТРОЦЕЛЛЮЛОЗ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 ТОЛ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И БАКЕ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ОЙ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ОТКА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РИЦА (СОК СОЛОДКОВОГО КОРН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ОЗА (САХАР МОЛОЧ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НАКАЛИВАНИЯ ЭЛЕКТР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НАСТОЛЬНЫЕ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ПАЯ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СТЕКЛЯННЫЕ, ФАРФОРОВЫЕ, КРОМЕ ЭЛЕКТРИЧЕС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НОЛИН ОЧИЩ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НТАНА 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ИДИТ В КУСК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Р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Ш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С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ЕКС-НАИ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ЕКСЫ С ТЕМПЕРАТУРОЙ ВСПЫШКИ БОЛЕЕ 61С, НО НЕ БОЛЕЕ 91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У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ОИЛА ПЕ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УРОКС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Д ЕСТЕСТВ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Д СУХ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ДЕР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ЗВИЯ ДЛЯ БЕЗОПАСНЫХ БРИ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КАНО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К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ЙКОПЛАСТЫРЬ БАКТЕРИЦИ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МЕХ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 ЧЕСА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1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АСБЕСТОВАЯ ТОРМОЗ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БУМАЖНАЯ ВСЯ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ИЗОЛЯЦИОННАЯ ПРОРЕЗИН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КИПЕ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РЕЗИ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СТАЛЬНАЯ ГОРЯЧЕ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СТАЛЬНАЯ ХОЛОДНОКАТ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Ы МАГНИТНЫЕ ДЛЯ ЗАПИСИ ЗВУ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А ТРУБЧАТЫЕ МЕТАЛЛИЧЕСКИЕ (ИНВЕНТАР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МАТЕРИАЛЫ ВСЯКИХ ПОРОД ДЛИНОЙ ДО 2 М ВКЛЮЧИТЕЛЬ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МАТЕРИАЛЫ ВСЯКИХ ПОРОД ДЛИНОЙ СВЫШЕ 2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МАТЕРИАЛЫ ГИДРОТЕХН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МАТЕРИАЛЫ ДЛЯ ПРОИЗВОДСТВА СПИЧЕК (КРЯЖ СПИЧЕЧ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МАТЕРИАЛЫ КРУГЛЫЕ, КРОМЕ КРЕПЕЖНЫ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МАТЕРИАЛЫ СТРОИ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МАТЕРИАЛЫ СУДОСТРОИ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МАТЕРИАЛЫ ТАРНЫЕ (КРЯЖ ТАР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МАТЕРИАЛЫ ФАНЕРНЫЕ (КРЯЖ ФАНЕР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ПОГРУЗЧ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Ы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ЦИТИН РАСТИТ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ВЕР (ЛЕГКОЕ, ПЕЧЕНЬ, СЕРДЦ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ГАТУРА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ГНИН ГИДРОЛИЗНЫЙ ДЛЯ УДОБ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ГНОСУЛЬФОНАТЫ ТЕХН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ГРО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ИН, ЕГО СЛОЖНЫЕ ЭФИРЫ И СО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ОЛ САНИТАРНЫЙ `АЛКИЛИН`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ОПОДИЙ (СПОРЫ ПЛАУН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ОНЫ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КИ ЛЕКАЛЬ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КИ ЛОГАРИФМ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КРУ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У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Т (ПУХ) ХЛОП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 ЛАВРОВЫЙ (ПРЯНОСТ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АСБЕСТОЦЕМЕНТНЫЕ ВОЛНИСТЫЕ И ПОЛУВОЛНИС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АСБОПЕКО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АСБО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БИТУМНЫЕ КРОВ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ГИПСОКАР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РЕЗИНО-БИТУМНЫЕ КРОВ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ЬЯ ВСЕХ ПОРОД ДЕРЕ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ЬЯ СКУМП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ИЙ ЕД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ИН (ПОРОШОК ДЛЯ ШТУКАТУРК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ИЯ АЛЮМОГИД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ИЯ АМ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ИЯ БОРГИД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ИЯ ГИД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ИЯ ГИДРОКСИД (ЛИТИЙ ЕДК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ИЯ ГИДРОКСИД (ЛИТИЙ ЕДКИЙ), ТВЕРД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ИЯ НИТРАТ (ЛИТИЙ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ИЯ ПЕ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ИЯ СИЛИЦИД (ЛИТИЙ КРЕМН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ОГРАФИИ В РАМАХ И БЕЗ Р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1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ОПОН (БЕЛИЛА ЛИТОПОН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ЬЕ ДИАБАЗ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ЬЕ СТАЛЬНОЕ И ЧУГУННОЕ, НЕ ПОИМЕНОВАННО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Ф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ШАЙ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И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КИ АЛЮМИНИ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КИ МЕТАЛЛИЧЕСКИЕ, КРОМЕ АЛЮМИНИЕВЫХ И СЕРЕБРЯ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ЗА, РАКИТНИК (ПРУТЬЯ ИВОВ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ОМОБИ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ОМОТИВЫ ПРИВАТНЫЕ С ЛОКОМОТИВНОЙ БРИГАДОЙ В КАЧЕСТВЕ СРЕДСТВ ПЕРЕВОЗКИ С СОБСТВЕННОЙ ТЯГ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2206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ОМОТИВЫ, ПЕРЕВОЗИМЫЕ НА СВОИХ ОСЯ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ОМОТИВЫ, ПЕРЕВОЗИМЫЕ НЕ НА СВОИХ ОСЯ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 БИМЕТАЛЛОВ С ОСНОВОЙ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 И ОТХОДЫ СТАЛЬНЫЕ НЕГАБАРИ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 И ОТХОДЫ ЦВЕТНЫХ МЕТАЛЛОВ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 И ОТХОДЫ ЧУГУННЫЕ НЕГАБАРИ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 ОГНЕУПОРНЫХ ИЗДЕЛ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 СТАЛЬНОЙ СБО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 ЧЕРНЫХ МЕТАЛЛОВ ДЛЯ ПАКЕТИР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 ЧЕРНЫХ МЕТАЛЛОВ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ТЫ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Т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КУТ КОЖАНЫЙ ВЫДЕЛ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КУТ КОЖАНЫЙ НЕВЫДЕЛ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КУТ ТКАНЕВЫЙ МЕ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ДЛЯ УГЛЯ (РЕШТАК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ШАД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ША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Б ПЕНЬ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Б СУХ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З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2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 ЗЕЛЕНЫЙ, В ТОМ ЧИСЛЕ ПОР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 РЕПЧАТЫЙ И СЕЯНЕ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ОВИЦЫ (КЛУБНИ) ЦВЕТ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У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ЧИНА (СОЛОМКА) ДЛЯ СПИЧЕК, СПИЧЕЧНЫХ КОРОБОК И ШТ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ЩИЛЬНИКИ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К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НОВОЛОКНО (ВОЛОКНО ЛЬНА-ДОЛГУНЦ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НОТЕРЕБИ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К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МИНАЛ `А`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С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Ф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ПИС (СЕРЕБРО АЗОТНОКИСЛ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3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М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ЕЗИТ СЫРОЙ ДЛЯ ПРОИЗВОДСТВА ОГНЕУПОРНЫХ МАТЕРИА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ЕЗИЯ БЕЛ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ЕЗИЯ ЖЖ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ЕЗИЯ СЕРНОКИСЛАЯ (СОЛЬ АНГЛИЙСКАЯ, СОЛЬ ГЛАУБЕРОВА МЕДИЦИНСК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ЕЗИЯ УС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ЕТ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Й КРЕМНЕФТОРИСТЫЙ (МАГНИЯ ФТОРОСИЛИК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Й УГЛЕКИСЛЫЙ (МАГНИЯ КАРБОНАТ, МАГНЕЗИЯ БЕЛ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35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Й ФОСФОРИСТЫЙ (МАГНИЯ ФОСФ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Й ХЛОР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Й-ПОРОШ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ТОФО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Я ГИД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Я КАРБОНАТ (МАГНИЙ УГЛЕКИСЛЫЙ, МАГНЕЗИЯ БЕЛ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Я НИТРАТ (МАГНИЙ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35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Я ОКСИД (МАГНЕЗИЯ ЖЖЕНАЯ, МАГНЕЗИЯ УС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Я ПЕ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Я ФОСФИД (МАГНИЙ ФОСФ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Я ФТОРОСИЛИКАТ (МАГНИЙ КРЕМНЕ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Я ХЛО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Я ХЛОРИД (МАГНИЙ ХЛОРИСТЫЙ, БИШОФ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И ЛЕЧЕБ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Т ДЛЯ МАРТЕНОВСКИХ ПЕЧЕЙ (МП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Т КАМЕННОУГ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Т МЯГЧИТ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Т НЕФТЯНО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Т ПРЯМОЙ ГОН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Т СМАЗ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Т ТОП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УТ ФЛОТ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Ь КОЛЕС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Ь ЛЫЖ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ОНЕ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УЛА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АХИТ (МИНЕРА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Н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НА СУШ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ТОЗА (САХАР СОЛОДО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ДАРИНЫ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ЕКЕ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НЕЦ МЕТАЛЛ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НЕЦ СЕРНОКИСЛЫЙ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НЕЦ ФОСФОРНОКИСЛЫЙ (МАРГАНЦА ФОС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РГАНЦА (I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) ОКСИД (ДВУОКИСЬ МАРГАНЦА, ДИОКСИД МАРГАНЦ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НЦА БОРАТ (МАРГАНЕЦ БО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НЦА ДИОКСИД (ДВУОКИСЬ МАРГАНЦ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НЦА СУЛЬФАТ (МАРГАНЕЦ СЕРНОКИСЛЫЙ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НЦА ФОСФАТ (МАРГАНЕЦ ФОСФО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Р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ЛЯ МЕДИЦИН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МЕЛА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А И ЖИРЫ ПЕРЕЭТЕРИФИЦИРОВАННЫЕ ИЛИ ГИДРОГЕНЕЗИРОВАННЫЕ, ПИЩЕВЫЕ, РАФИНИРОВАННЫЕ, ДЕЗОДОРИР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А ИНДУСТРИАЛЬНЫЕ И МОТОРНЫЕ ОТРАБОТАННЫЕ (МИО, ММ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А КАМЕННОУГО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А ЛЕКАРСТВЕ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А МИНЕРАЛЬНЫЕ, СВЕТЛ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А МИНЕРАЛЬНЫЕ, ТЕМ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А РАСТИТЕЛЬНЫЕ, ПИЩЕ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А СИВУШ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А ЭФИРНЫЕ НАТУРА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А ЭФИРНЫЕ ФАРМАЦЕВТИЧЕСКИЕ (АИРНОЕ, АНИСОВОЕ, ЛИМОННОЕ, ПЕРСИКОВОЕ, ШАЛФЕЙНОЕ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ИНЫ (ОЛИВКИ) КОНСЕРВИР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ИНЫ (ОЛИВКИ)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ИНЫ (ОЛИВКИ) СУШ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АБРИКОС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АВИАЦИО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АВТОМОБИ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АВТОТРАКТОР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АЛИЗАРИН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АНТРАЦЕНОВОЕ ТЕХНОЛОГИЧЕ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АРАХИС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АЦЕТОН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БОБ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ВАЗЕЛИНОВОЕ МЕДИЦИН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ВАЗЕЛИНОВОЕ ТЕХНИЧЕ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ВЕРЕТ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ГИДРАВЛИЧЕ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ГОРЧИЧ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ДИЗЕ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ДЛЯ ПАРОВЫХ МАШ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ДЛЯ ХОЛОДИЛЬНЫХ МАШ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ДЛЯ ШВЕЙНЫХ МАШ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32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ДРЕВЕСНО-СМОЛЯ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ЖИВОТНОЕ, НЕ ПОИМЕНОВАННО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ЗЕЛЕ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ИЗ КАКАОВЕЛ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ИЗ ПЛОДОВ, ОРЕХОВ МИНДА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ИНДУСТРИАЛЬНОЕ МАШИ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АМЕННОУГОЛЬНОЕ ДЛЯ ПРОПИТКИ ДРЕВЕС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АМЕННОУГОЛЬНОЕ ПОГЛОТИТЕ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АНИФО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АСТОР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АСТОРОВОЕ СУЛЬФИТИРОВАННОЕ И ТЕХНИЧЕ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ЕДР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ЕТОН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ОКОС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ОКСОПИРОЛИЗНОЕ (МАСЛО ЗЕЛЕН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ОМПРЕССОР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ОНДЕНСАТОР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ОНОПЛЯ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ОРИАНДРОВОЕ НЕ ЭФИР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РЕОЗОТ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УКУРУЗ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КУНЖУТ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ЛЕГКОЕ КАМЕННОУГО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ЛЬНЯ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МАК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МИНЕРАЛЬНОЕ (ВАПОР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МИНЕРАЛЬНОЕ (ВЕЛОС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МИНЕРАЛЬНОЕ (ГАРГОЙЛ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МИНЕРАЛЬНОЕ (ГЕРМЕТИК АГ-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МИНЕРАЛЬНОЕ НЕФТЯНОЕ АГМ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МОТОР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3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НЕФТЯ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ОЙТИСИК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ОЛИВК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ОРЕХОВОЕ ТЕХНИЧЕ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ОСЕ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ПАЛЬМ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ПАЛЬМОЯДР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ПАРФЮМЕР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ПИРОЛИЗА ЛЕГ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ПИХТ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П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ПОДСОЛНЕЧ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ПРОВАНС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П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АПС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РЫЖИК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АФЛОР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АНЦЕ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ЛИВОЧНОЕ (В ТОМ ЧИСЛЕ С НАПОЛНИТЕЛЯМ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ОЕ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ОЛЯР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ОСНОВОЕ ФЛОТАЦИО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РЕДНЕЕ КАМЕННОУГО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СУРЕП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ТАЛЛ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ТАХИ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ТЕРПЕНТИННОЕ (СКИПИДАР ЖИВИЧ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ТОПЛЕ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ТРАНСМИССИОННОЕ (НИГРОЛ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ТРАНСФОРМАТОР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ТУНГ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ТУРБИ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ФЕНОЛЬНОЕ КАМЕННОУГО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3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ФЕНОЛЬНОЕ, НЕ ПОИМЕНОВАННО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ХЛОПК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ЦИЛИНДРОВОЕ МАРКИ 24 (ВИСКОЗ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 ЭФИРНОЕ РОЗ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АНО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АСБЕСТОВАЯ ИЗОЛЯЦИО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АСБЕСТОЦЕМЕНТНАЯ ИЗОЛЯЦИО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АСБОВИНИЛОВАЯ ФУТЕРОВО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АСБОСЛЮДЯНАЯ ИЗОЛЯЦИО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АСФАЛЬ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ДРЕВЕСНАЯ ВСЯ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ЛИПКАЯ «МУХОЛОВ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ПРОБКО-АСБЕСТОВАЯ ИЗОЛЯЦИО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ТЕРМОУСТОЙЧИВАЯ (ТЕРМОМАСС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ФРАКЦИОНИРОВАННАЯ ИЗ КОКСОВ СМЕСОВАЯ С ДОБАВКАМИ (УГЛЕРОДИСТ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ЭЛЕКТРО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Ы ПЛАСТИЧЕСКИЕ (ПЛАСТМАСС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ИКА АСФАЛЬ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ИКА БИТУМНАЯ ПРОТИВОШУМНАЯ БПМ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ИКА `ГЕЛАН`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ИКА ДЛЯ ПО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ИКА КРОВЕЛЬНАЯ (КЛЕБЕМАСС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И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ОБТИР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АБРАЗИВ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АСБЕСТ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ИЗОЛЯЦИОННЫЕ, КРОМЕ АСБЕСТОВЫ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НЕТКА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СТРОИТЕЛЬНЫЕ, КРОМЕ ЖЕЛЕЗОБЕТОННЫ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АЦЫ ПРУЖИ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АЦЫ РЕЗИ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АЦЫ, КРОМЕ ПЕРОВ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Ы ИЗ РАСТИТЕЛЬНЫХ МАТЕРИАЛОВ, В ТОМ ЧИСЛЕ СОЛОМ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Ы МИНЕРАЛОВ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Ы РЕЗИ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Ы СПОРТИВ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ОВ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ОРКА КРОШЕНАЯ И ТЕРТ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ЧТЫ ЖЕЛЕЗ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ЧТЫ МЕТАЛЛИЧЕСКИЕ ТЕЛЕГРАФНЫЕ ДЛЯ ЭЛЕКТРИЧЕСКИХ ПРОВОДОВ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КИ ПАРИКМАХЕРСКИЕ ДЛЯ СТРИЖКИ ВОЛ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КИ ПИШУЩИЕ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АВТОМАТИЧЕСКИЕ ВЫДУВНЫЕ ДЛЯ ВЫРАБОТКИ БУТЫЛОК, КОНСЕРВНЫХ БАНОК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АСБОТРУБ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БУМАГОДЕЛАТЕЛЬ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ВРУБОВЫЕ И ВРУБОНАВАЛОЧ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ВЫШИВ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ВЯЗ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ВЫРАБОТКИ ДРЕВЕСНОВОЛОКНИСТЫХ П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ВЫСАДКИ АНКЕРНЫХ ГОЛОВ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ГИБКИ АРМАТУ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ЗЕМЛЕРОЙНЫХ И МЕЛИОРАТИВНЫХ 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КОПИРОВАНИЯ И РАЗМНОЖЕНИЯ ДОКУМ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КОРЧЕВАНИЯ, УБОРКИ КАМНЕЙ, КУСТОВ И ПНЕЙ (КОРЧЕВАТЕЛ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ОТДЕЛКИ И УПАКОВКИ БУМАГИ И КАРТОНА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ПРАВКИ МЕТАЛЛИЧЕСКИХ ПРОКЛАД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ПРИГОТОВЛЕНИЯ БУМАЖНОЙ МАСС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ПРИСТРОЧКИ ПОДОШВ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РАЗБРОСКИ УДОБРЕНИЙ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УБОРКИ БЛОКОВ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ЛЯ УБОРКИ СЕН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ДОРО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ЗЕРНОЧИСТИ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 СТРОИТЕЛЬНЫЕ, ДОРОЖНЫЕ И ТОРФЯНОЙ ПРОМЫШЛ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 СТРОИТЕЛЬНЫЕ, ДОРОЖНЫЕ И ТОРФЯНОЙ ПРОМЫШЛЕННОСТ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КАМНЕРЕЗНЫЕ ДЛЯ ДОБЫЧИ СТРОИТЕЛЬНОГО КАМНЯ И БЛО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КОВОЧ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ЛЕНТОЧНЫЕ ЗАКРОЙ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ЛЕСОПОСАД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ЛИСТОФОРМОВОЧНЫЕ ШИФЕ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МЯЛЬНО-ТРЕП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НАБОР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ОБТЯЖ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ОПЛЕТОЧ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ОЧИСТИТЕЛЬ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ПА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ПЕРЕПЛЕТ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ПЕЧАТ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ПРЯДИЛЬНЫЕ, КРУТИЛЬНЫЕ ДЛЯ ИСКУССТВЕННЫХ И НАТУРАЛЬНЫХ ВОЛОК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ПУТЕВЫЕ, ПЕРЕВОЗИМЫЕ НА СВОИХ ОСЯ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РОТАЦИОННЫЕ (РОТАТОРЫ)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СЕЛЬСКОХОЗЯЙСТВЕ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СТЕРЖНЕВ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СТИРАЛЬНЫЕ (КРОМЕ БЫТОВЫХ)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СТИРАЛЬНЫЕ 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СУШИЛЬНЫЕ ДЛЯ ВОЛОКНА, ПРЯЖИ И ТКАН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СЧЕТНО-ВЫЧИСЛИТЕЛЬНЫЕ ЭЛЕКТР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ТРЕПАЛЬНЫЕ, РОВНИЧНЫЕ, ЧЕСАЛЬНЫЕ ДЛЯ ХЛОПКА И ШЕР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ТРИКОТАЖНЫЕ ДЛЯ ВЫРАБОТКИ ПОЛОТНА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ФОРМОВОЧ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ЦЕНТРОБЕ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ЧУЛОЧНО-ФОРМОВОЧНЫЕ И ЧУЛОЧНОКРАС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ШВЕЙНЫЕ 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ШВЕЙНЫЕПРОМЫШЛ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ШПАЛОПОДБИВ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ЭЛЕКТРОБЫТ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, УСТАНОВКИ ДОЖДЕВ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 ДЕТ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 И ИНВЕНТАРЬ ДЛЯ ТОРГОВЫХ ПРЕДПРИЯТИЙ (ВИТРИНЫ, ГОРКИ, КРЕСЛА; ПРИЛАВКИ И ШКАФЫ, КРОМЕ ХОЛОДИЛЬНЫХ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 МЕТАЛЛИЧЕСК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 МЯГ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 ПЛЕТЕНАЯ И ГНУТАЯ ИЗ КАМЫША И ЛО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, КРОМЕ МЕТАЛЛИЧЕСКОЙ И ПЛЕТЕНОЙ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 ИСКУССТВ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 ПЧЕЛИ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ДИ (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) ОКСИД (ЗАКИСЬ МЕДИ, ГЕМИОКСИД МЕД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 (II) ОКСИД (ОКИСЬ МЕД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 (II) ХЛО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 ГЕМИОКСИД (ЗАКИСЬ МЕД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 ДИБРОМИД (МЕДЬ БРОМИСТ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 ДИХРОМАТ (МЕДЬ ДВУХРОМОВОКИСЛ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 НИТРАТ (МЕДЬ АЗОТНОКИСЛАЯ)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 СУЛЬФАТ (МЕДЬ СЕРНОКИСЛАЯ, КУПОРОС МЕД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 ХЛОРИД (МЕДЬ ХЛОРИСТ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 ЦИАН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Ь АЗОТНОКИСЛАЯ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Ь ЦЕМЕНТАЦИО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ЗД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ЗИТИ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 В КУСКАХ, МОЛОТЫЙ И ТОЛЧЕ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 ДЛЯ ФЛЮС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 ТЕХНОЛОГ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АН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АНЖ КИСЛО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АНЖ ЯИ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АССА (ПАТОКА СВЕКЛОВИЧ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АССА СО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ОЧЬ КОКС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ОЧЬ ПЕМЗ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ОЧЬ СЛЮД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ЦЫ КОФЕЙНЫЕ РУ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ХИ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Г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ГЕЛЬ ГИПСОВЫЙ (ГАЖ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ЛУШКИ (ШКУРКИ ОВЕЧЬИ) НЕ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ЛУШКИ 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КСИЛ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ОПЛА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Ы ДРАГОЦЕННЫЕ И ИХ СПЛАВ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Ы ЦВЕТНЫЕ В БОЛВАНКАХ, ЗАГОТОВКАХ, СЛИТКАХ, ЧУШКА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Ы ЧЕР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Ы ЩЕЛОЧНЫЕ И НЕМЕТАЛЛ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 СЖАТЫЙ ИЛИ ГАЗЫ ПРИРОДНЫЕ СЖАТЫЕ С ВЫСОКИМ СОДЕРЖАНИЕМ МЕТА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 (2-ЦИАНЭТИЛ) Д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 БРОМИСТЫЙ (БРОММЕТАН, МЕТИЛБРОМ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 ХЛОРИСТЫЙ (МОНОХЛОРМЕТ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 ХЛОРИСТЫЙ (МОНОХЛОРМЕТАН, МЕТИЛ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АКРИЛАТ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АЛЛИЛХЛО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А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АМИН (МОНО-)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АМИН (МОНО-)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-МЕТИЛАНИ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АТ НАТРИЯ (МЕТАНОЛЬНЫЙ РАСТВОР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БЕНЗОЛ (ТОЛУ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БРОМИД (МЕТИЛ БРОМИСТЫЙ, БРОММЕТ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МЕТИЛБУТАДИЕН-1, 3,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ВИНИЛД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ВИНИЛПИРИД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ДИФИНИЛ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Д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ДИЭТАНО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ЕНХЛОРИД (ДИХЛОРМЕТ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ИЗОБУТИЛКАРБИ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ИЗОБУТИЛКЕТ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КАРБИТ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МЕТАКРИЛАТ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МЕТИЛНАФТАЛИН (БЕТА-МЕТИЛНАФТАЛИН),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ОКСИР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-МЕТИЛПИРРОЛИД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МЕТИЛПРОП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САЛИЦИ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СТИРОЛ АЛЬФ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ТЕТРАГИДРОФУР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ТР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ФЕНИЛД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ФОРМИ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ХЛОРМЕТИЛД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ЦЕЛЛОЗОЛЬ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ЦИКЛОГЕКС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ЭТИЛКЕТОН (БУТАНО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ОНИН КОРМ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ЛЫ, КРОМЕ ТРАВЯНЫХ И СОЛОМЕ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РЫ СКЛАД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Ч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 ИСКУССТВ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 (ШКУРКИ) ПУШНЫХ ЗВЕРЕЙ НЕ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 (ШКУРЫ И ШКУРКИ) МОРСКОГО ЗВЕРЯ 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 (ШКУРЫ И ШКУРКИ) ПУШНЫХ ЗВЕРЕЙ ВЫДЕЛА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 И ИЗДЕЛИЯ МЕХ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1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АЛКИ БЫСТРОХОДНЫЕ И КРАНОВ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АЛ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КИ БУМ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КИ КОЖА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КИ РЕЗИНОВЫЕ И ПРОРЕЗИН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КИ СП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КИ ТКАНЕВЫЕ, В ТОМ ЧИСЛЕ ВОЗВР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АЛЕКС В ПЛАСТИН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12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АЛЕНТА (ИЗОЛЯЦИОННЫЙ МАТЕРИА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АНИТ (СЛЮДА ПРЕССОВАН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АФОЛ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АМПЕР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М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АРНИК ТОРФЯ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СКО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СФЕРЫ СТЕКЛЯННЫЕ ДИАМЕТРОМ НЕ БОЛЕЕ 1 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ФАРАД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ФО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ЛИВЕБЕРМЕТРЫ (ФЛЮКСМЕТР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ЛИВОЛЬТ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ЛИКУЛОН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ДАЛЬ (ОРЕХИ МИНДАЛЬ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П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АБИЛИТ ТЕНАРДИТ (СУЛЬФАТ НАТРИЯ ПРИРОД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ЕЛИЙ ГРИБОВ ШАМПИНЬО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ЕНИ БУМ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АЯ ДОБАВКА НА ОСНОВЕ ЭТАН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 (ФОРМЫ) ДЕРЕВЯННЫЕ ДЛЯ ОТЛИВ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КАТОР ЖК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КАТОР РУ-Н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КАТОР Т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КИ СТАЛЬНЫЕ, В ТОМ ЧИСЛЕ ЭМАЛИР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КИ ЧУГУ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ИБДАТ АММО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ИБДЕН МЕТАЛЛ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ЛЮС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ВСЯКОЕ, НЕ ПОИМЕНОВАННО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И МОЛОКОСОДЕРЖАЩИЕ ПРОДУКТЫ СГУЩЕННЫЕ, В ТОМ ЧИСЛЕ С КАКАО И КОФ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ОБЕЗЖИРЕННОЕ (ОБ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СУХОЕ В ПОРОШКЕ И В ПЛИТК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ТИ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ТЫ КУЗНЕ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ТЫ РУЧ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ТЫЙ ГРАНУЛИРОВАННЫЙ ДОМЕННЫЙ ШЛА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АЛКИЛФЕН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АММОНИЙФОСФАТ КОРМ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БЛОКИ ЭБОНИТОВЫЕ АККУМУЛЯТ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ВИНИЛАЦЕТИ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ИЗОПРОПИ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КАЛЬЦИЙФОС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КОРУН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МЕРЫ ФУРФУРУЛЬНОАЦЕТОНОВЫЕ ФА И Ф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МЕТИ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МЕР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ХЛОРАМИН ХБ, Б,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ХЛОРМЕ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ХЛОР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ЭТАНО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ЭТИЛАМИН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ЭТИЛАМИН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ЭТИЛАНИ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ПАНСЬ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ЖЕ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СЫ ФРУКТОВЫЕ И ЯГОД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О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ОЗЫ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ВОЗЫ, ПЕРЕВОЗИМЫЕ Н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ПОМПЫ ПЕРЕНО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ОЛЛ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Ы (ДВИГАТЕЛИ) ЭЛЕКТРИЧЕСКИ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Ы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ЧЕВИНА ИСКУССТВЕННАЯ (КАРБАМ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АМОР В КУСКАХ И ГЛЫБ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АМОР МОЛО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(КРУПА) КОРМОВАЯ ОВОЩ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(ПОРОШОК) АНДЕЗИ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(ПОРОШОК) АСПИ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БЕЛИТОВАЯ (ОТХОДЫ АЛЮМИНИЕВОГО ПРОИЗВОДСТВ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БЛИ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ВИТАМИННАЯ ИЗ ДРЕВЕСНОЙ ЗЕЛЕ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ГОРОХ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ДИЕТИЧЕСКАЯ (СМЕСИ) ДЛЯ ДЕТСКОГО ПИТ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ДОЛОМИТОВАЯ (ДОЛОМИТ МОЛО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ДРЕВЕС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КАРТОФЕЛЬНАЯ (КРАХМАЛ КАРТОФЕЛЬ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КНОПЕРС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КОРМОВАЯ ИЗ КИТОВ И МОРСКОГО ЗВЕ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КОРМОВАЯ МЯС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КОРМОВАЯ МЯСОКОС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КОРМОВАЯ РЫБ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КОС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КРОВ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КУКУРУЗ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ОВС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 1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 2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 ВЫСШЕГО СО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ПШЕНИЧ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РЖАНАЯ ВСЯ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РЖАНО-ПШЕНИ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РЫБНАЯ (ОТХОДЫ РЫБНЫЕ), НЕСТАБИЛИЗИРОВ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СЛАНЦ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СО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ТРАВ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ФОСФОРИ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ХВОЙНО-ВИТАМИ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ЯЧМ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ДЫ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ДИРЫ, КИ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ОР ПОСТРОЕ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ЕЛИ ГЛИНЯ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МАШИ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МЕХ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ЧКА КОРМ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ШМУЛ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КАНИФО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СУЛЬФАТ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ТЕХНИЧЕСКОЕ ЖИД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ТУАЛЕТНОЕ ЖИД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ТУАЛЕТНОЕ ТВЕРД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ХОЗЯЙСТВЕННОЕ ЖИД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ХОЗЯЙСТВЕННОЕ ТВЕРД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НАФ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ЬНИ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ЬЯ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ЬЯК БЕЛ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ШЬЯКА (III) ОКСИД (АНГИДРИД МЫШЬЯКОВИСТЫЙ, МЫШЬЯК БЕ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ГЧИТЕЛИ РЕЗ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ГЧИТЕЛ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КОТЬ КОКОСОВОГО ОРЕХА (КОПР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ДИКИХ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ДИЧИ (ПТИЦЫ ДИКО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ДОМАШНИХ ЖИВОТНЫХ ВО ВСЯКОМ ВИДЕ, КРОМЕ КОНСЕР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МОРСКИХ ЖИВОТНЫХ ВСЯ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ПТИЦЫ ДОМАШН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ПРОДУКТ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РУБКИ РУЧНЫЕ 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РУБКИ, КРОМЕ БЫТОВ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ТА ПЕРЕ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ЧИ КОЖАНЫЕ И РЕЗИ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9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ИВКИ БУМАЖНЫЕ СУХИЕ И ПРОСАЛ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ИВКИ МЕБ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ЖДА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КИ И ПОДКЛАДКИ РЕЛЬС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КИ ТОРМОЗНЫЕ АСБЕС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КИ ТОРМОЗНЫЕ АСБОБАКЕ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ВАЛЬ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В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НИКИ ДВЕРНЫЕ И ОКОННЫ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НИКИ ДРЕВЕСНОВОЛОКНИС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ЛЬ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ТКИ ГАЗИРОВАННЫЕ ФРУКТОВЫЕ И ЯГО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ТКИ КОФЕЙ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ТКИ ПЛОДОВО-ЯГОД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ТКИ СЛАБОАЛКОГО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ТКИ ФЕРМЕНТИР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ТКИ ФРУКТОВЫЕ, ЯГОДНЫЕ И ХЛЕБНЫЕ В СУХОМ ВИД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ТКИ ЧАЙ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Т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ЛЫВЫ, НАРОСТЫ ВСЯКИХ ПОРОД ДЕРЕВ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ЛНИТЕЛЬ ЖИРУЮЩИЙ ПМЖ, ПЖ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Ы АВТОМОБ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Ы ВЕЛОСИПЕ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Ы ПОЖАР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Ы ФУТБО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Ы ШЛАКОВ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Й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АЗОТИСТОКИСЛЫЙ (НАТРИЯ НИТР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АЗОТНОКИСЛЫЙ (НАТРИЯ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БОРНОКИСЛЫЙ (НАТРИЯ БО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БРОМНОВАТОКИСЛЫЙ (НАТРИЯ БРОМ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ДВУХРОМОВОКИСЛЫЙ (НАТРИЯ ДИХРОМ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ЙОДИСТЫЙ (НАТРИЯ ЙОД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КРЕМНЕФТОРИСТЫЙ (НАТРИЯ ФТОРОСИЛИК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МАРГАНЦЕВОКИСЛЫЙ (НАТРИЯ ПЕРМАНГАН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МОНОХЛОРУКСУСНЫЙ (НАТРИЯ ХЛОРАЦЕТ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МЫШЬЯКОВИСТОКИСЛЫЙ (НАТРИЯ АРСЕН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МЫШЬЯКОВОКИСЛЫЙ (НАТРИЯ АРСЕН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НАДСЕРНОКИСЛЫЙ (НАТРИЯ ПЕРОКСОДИСУЛЬ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РОДАНИСТЫЙ (НАТРИЯ РОДАНИД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СЕРНИСТОКИСЛЫЙ (НАТРИЯ СУЛЬФ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СЕРНИСТЫЙ (НАТРИЯ СУЛЬФ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СЕРНОКИСЛЫЙ (НАТРИЯ СУЛЬ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УГЛЕКИСЛЫЙ (НАТРИЯ КАРБОНАТ, СОДА КАЛЬЦИНИРОВАН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УКСУСНОКИСЛЫЙ (НАТРИЯ АЦЕТ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ФОСФОРИСТЫЙ (НАТРИЯ ФОСФ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ФТОРИСТЫЙ (НАТРИЯ ФТ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ХЛОРИСТОКИСЛЫЙ (НАТРИЯ ХЛОР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ХЛОРНОВАТИСТОКИСЛЫЙ (НАТРИЯ ГИПОХЛОР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ХЛОРНОВАТОКИСЛЫЙ (НАТРИЯ ХЛО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 ХРОМОВОКИСЛЫЙ (НАТРИЯ ХРОМ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Й-ИХТИ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АЗ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АМ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АРСЕНАТ (НАТРИЙ МЫШЬЯКО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АРСЕНИТ (НАТРИЙ МЫШЬЯКОВИСТ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АЦЕТАТ (НАТРИЙ УКСУС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БИСУЛЬФАТ (ГИДРОСУЛЬФАТ НАТР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БОРАТ (НАТРИЙ БО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БОРГИД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БРОМАТ (НАТРИЙ БРОМНОВАТ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ГЕКСАМЕТАФОС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ГИД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ГИДРОКСИД (ЕДКИЙ НАТР, СОДА КАУСТИЧЕСКАЯ) ТВЕРД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ГИДРОКСИД (НАТР ЕДКИЙ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ГИДРОКСИД (НАТР ЕДКИЙ, КАУСТИК ЖИДКИЙ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ГИДРОСУЛЬ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ГИДРОСУЛЬФИТ (ДИТИОНИТ НАТР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ГИПОСУЛЬФИТ (ТИОСУЛЬФАТ НАТРИЯ, НАТРИЙ СЕРНОВАТИСТ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ГИПОХЛОРИТ (НАТРИЙ ХЛОРНОВАТИСТ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ДИКАРБО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ТРИЯ </w:t>
            </w:r>
            <w:r>
              <w:rPr>
                <w:sz w:val="18"/>
                <w:szCs w:val="18"/>
                <w:lang w:val="en-US"/>
              </w:rPr>
              <w:t>N,N</w:t>
            </w:r>
            <w:r>
              <w:rPr>
                <w:sz w:val="18"/>
                <w:szCs w:val="18"/>
              </w:rPr>
              <w:t>-ДИМЕТИЛДИТИОКАРБАМ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ДИТИОНИТ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ДИХРОМАТ (НАТРИЙ ДВУХРОМО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ЙОДИД (НАТРИЙ ЙОД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КАРБОНАТ (НАТРИЙ УГЛЕКИСЛЫЙ, СОДА КАЛЬЦИНИРОВАН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МЕТИЛАТ-МЕТАНОЛЬ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НИТРАТ (НАТРИЙ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НИТРИТ (НАТРИЙ АЗОТИСТ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ПЕНТАХЛОРФЕНОЛЯ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ПЕРМАНГАНАТ (НАТРИЙ МАРГАНЦЕ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ПЕ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ПЕРОКСОДИСУЛЬФАТ (НАТРИЙ НАДСЕ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РОДАНИД (НАТРИЙ РОДАНИСТЫЙ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СЕРНОВАТИСТОКИСЛ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СИЛИК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СПЛА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СУЛЬФАТ (НАТРИЙ СЕР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СУЛЬФИД (НАТРИЙ СЕРН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СУЛЬФИД БЕЗВОДНЫЙ ИЛИ СОДЕРЖАЩИЙ МЕНЕЕ 30% КРИСТАЛЛИЗИЦИОННОЙ В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СУЛЬФИД, КРИСТАЛЛОГИДРАТ, СОДЕРЖАЩИЙ НЕ МЕНЕЕ 30 % КРИСТАЛЛИЗАЦИОННОЙ В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СУЛЬФИТ (НАТРИЙ СЕРНИСТ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ТЕТРАБОРАТ (БУР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ТИОСУЛЬ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ТРИПОЛИФОС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ФОРМИАТ (НАТРИЙ МУРАВЬИ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ФОСФИД (НАТРИЙ ФОСФ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ФТОРИД (НАТРИЙ 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ФТОРОСИЛИКАТ (НАТРИЙ КРЕМНЕ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ХЛОРАТ (НАТРИЙ ХЛОРНОВАТ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ХЛОРАЦЕТАТ (НАТРИЙ МОНОХЛОРУКСУС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ХЛОРИТ (НАТРИЙ ХЛОРИСТ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ХРОМАТ (НАТРИЙ ХРОМО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ЦИАН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6"/>
                <w:sz w:val="18"/>
                <w:szCs w:val="18"/>
              </w:rPr>
            </w:pPr>
            <w:r>
              <w:rPr>
                <w:rFonts w:eastAsia="MS Mincho;ＭＳ 明朝"/>
                <w:spacing w:val="-6"/>
                <w:sz w:val="18"/>
              </w:rPr>
              <w:t xml:space="preserve">НАФТА СИНТЕТИЧЕСКАЯ (НАФТА ФИШЕРА-ТРОПША) ИЗ СМЕСИ УГЛЕВОДОРОДОВ СИНТЕТИЧЕСКИХ С СОДЕРЖАНИЕМ </w:t>
            </w:r>
            <w:r>
              <w:rPr>
                <w:rFonts w:eastAsia="MS Mincho;ＭＳ 明朝"/>
                <w:spacing w:val="-16"/>
                <w:sz w:val="18"/>
              </w:rPr>
              <w:t>ПАРАФИНОВЫХ УГЛЕВОДОРОДОВ НЕ МЕНЕЕ 9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2152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ФТА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ФТАМ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ФТИ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ФТОКСОЛ-7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НАФТОЛ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КА КАРАМЕЛЬНАЯ ФРУКТОВАЯ И ЯГО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ШАТЫ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ЕЛИ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ДЫ (СЕТИ РЫБОЛОВНЫЕ)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ЛЕЙКО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Н СЖА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НОЛ В-1020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Н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РГАНИЧЕСКИЕ СОЕДИНЕНИЯ ПРОЧ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ОЗ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ЕСС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РАС С-150/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ПРОДУКТЫ СВЕТЛ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ПРОДУКТЫ ТЕМ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СВЯЗУЮЩЕЕ ДЛЯ БРИКЕТИРОВАНИЯ УГ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Ь СЫР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ГРОЛЫ (МАСЛО ТРАНСМИССИОНН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ЛЬ АЗОТИСТОКИСЛЫЙ (НИКЕЛЯ (П) НИТР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ЛЬ АЗОТНОКИСЛЫЙ (НИКЕЛЯ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ЛЬ СЕРНОКИСЛЫЙ (НИКЕЛЯ СУЛЬФАТ, КУПОРОС НИКЕЛЕ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ЛЯ (II) НИТРИТ (НИКЕЛЬ АЗОТИСТ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ЛЯ (II) ОКСИД (ЗАКИСЬ НИКЕЛЯ, ГЕМИОКСИД НИКЕЛ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ЛЯ ГЕМИ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ЛЯ НИТРАТ (НИКЕЛЬ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ЛЯ 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ЕЛЯ СУЛЬФАТ (НИКЕЛЬ СЕРНОКИСЛЫЙ, КУПОРОС НИКЕЛЕ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ОБИЙ, ПОРОШ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ОГР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И АСБЕС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И ИСКУССТВЕННЫЕ И СИНТЕТ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КИ ИЗ СИНТЕТИЧЕСКОГО ШЕЛ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КИ ЛЬНЯ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КИ ХЛОПЧАТОБУМАЖ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КИ ШЕЛ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АГ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АТ АММОНИЯ ЖИДКИЙ, КОНЦЕНТРИРОВАН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ИЛ АКРИЛОВОЙ КИСЛОТЫ (АКРИЛОНИТРИЛ)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АМИНОФЕ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АММОФ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АММОФОС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АНИЗ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АНИЛИН (ПАРАНИТРОАНИЛ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ДИАММОФ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КРАС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КСИЛ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ЛА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ЛИГН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Н (ВОЛОКНО СИНТЕТИЧЕСК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НАФТА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ПРОП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ТОЛУ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Ф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ФЕ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Ф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ФОС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ХЛОРАНИ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ХЛОРБЕНЗ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ЦЕЛЛЮЛО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ЦЕЛЛЮЛОЗА, СОДЕРЖАЩАЯ ВОДУ (НЕ МЕНЕЕ 25% ПО МАСС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ЦЕЛЛЮЛОЗА, СОДЕРЖАЩАЯ ПЛАСТИФИЦИРУЮЩИЕ ВЕЩЕСТВА (НЕ МЕНЕЕ 18% ПЛАСТИФИЦИРУЮЩЕГО ВЕЩЕСТВА ПО МАССЕ) И НЕ БОЛЕЕ 12, 6% АЗОТА НА СУХУЮ МАСС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ЦЕЛЛЮЛОЗА, СОДЕРЖАЩАЯ СПИРТ (НЕ МЕНЕЕ 25% СПИРТА ПО МАССЕ) И НЕ БОЛЕЕ 12, 6% АЗОТА НА СУХУЮ МАСС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ЭМАЛ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РО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ХР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СБОЗУ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И И НОЖНИ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НИЦЫ АВТОМАТ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НИЦЫ РОТАЦИОННЫЕ ДИСКОВ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Н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И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ИЛКИ САНИТА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-ПРОП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-ПРОПИЛ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7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АП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ЧАЙКИ ДЛЯ ЦЕМЕНТНЫХ Т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ЕПИХ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ЕПИХА СВЕЖЕМОРОЖ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ДЬЯ КОЛЕСНЫ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ЛОЧКА КОЛБАСНАЯ БЕЛК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ГОРНОШАХТНОЕ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ЕРЕВООБРАБАТЫВАЮЩЕЕ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ВАЛЯЛЬНО-ВОЙЛОЧНОЙ ПРОМЫШЛЕННОСТ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КАБЕЛЬНОЙ ПРОМЫШЛЕННОСТ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ЛИТЕЙНОГО ПРОИЗВОДСТВА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ПИЩЕВОЙ И МУКОМОЛЬНОЙ ПРОМЫШЛЕННОСТ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ПРЕДПРИЯТИЙ ТОРГОВЛИ ОБЩЕСТВЕННОГО ПИТАНИЯ И ПИЩЕБЛОКОВ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ПРОИЗВОДСТВА АСБОЦЕМЕНТНЫХ ИЗДЕЛИЙ (АСБОШИФЕРА И АСБОТРУБ)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ПРОИЗВОДСТВА ГИПСА, ГИПСОВЫХ ИЗДЕЛИЙ И ИЗВЕСТ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ПРОИЗВОДСТВА ЖЕЛЕЗОБЕТОННЫХ КОНСТРУКЦИЙ И ДЕТАЛЕЙ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ПРОИЗВОДСТВА КЕРАМИЧЕСКИХ МАСС И КЕРАМИК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ПРОИЗВОДСТВА ПЛАСТМАСС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ПРОИЗВОДСТВА СТРОИТЕЛЬНЫХ МАТЕРИАЛОВ (КИРПИЧА И ЧЕРЕПИЦЫ)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РЕЗИНОТЕХНИЧЕСКОЙ ПРОМЫШЛЕННОСТ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СТЕКОЛЬНО-СИТАЛЛОВОЙ ПРОМЫШЛЕННОСТ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ТЕКСТИЛЬНО-ГАЛАНТЕРЕЙНОЙ ПРОМЫШЛЕННОСТИ И ЗАПАСНЫЕ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ТЕКСТИЛЬНОЙ ПРОМЫШЛЕННОСТ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ТРИКОТАЖНОЙ ПРОМЫШЛЕННОСТИ И ПРОИЗВОДСТВА НЕТКАНЫХ МАТЕРИАЛОВ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ЦЕЛЛЮЛОЗНО-БУМАЖНОЙ ПРОМЫШЛЕННОСТ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ЦЕМЕНТНОЙ ПРОМЫШЛЕННОСТ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ЧЕРНОЙ И ЦВЕТНОЙ МЕТАЛЛУРГИ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ШВЕЙНОЙ ПРОМЫШЛЕННОСТ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ЗВУКО- ЗАПИСЫВАЮЩЕЕ, КИНОПЛЕНОЧНОЕ, КОПИРОВА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И ЗАПАСНЫЕ ЧАСТИ К НЕМУ И МАШИНЫ РАЗЛИЧНОГО НА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АМНЕДОБЫВАЮЩЕЕ И КАМНЕОБРАБАТЫВАЮЩЕЕ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ОЖЕВЕННО-ОБУВНОЕ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РАСИЛЬНО-ОТДЕЛОЧНОЕ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КУЗНЕЧНО-ПРЕССОВОЕ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НЕСЪЕМНОЕ, УСТАНОВЛЕННОЕ НА ВАГОНЕ (ТУРНИКЕТЫ, СТОЙКИ, КАССЕТЫ, ПРИЗМЫ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ПЕРЕДВИЖНОЕ НА ЖЕЛЕЗНОДОРОЖНОМ ХОД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ПОДЪЕМНО-ТРАНСПОРТНОЕ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ПОЖАРНОЕ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ПОЛИГРАФИЧЕСКОЕ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ПРОЧЕЕ, МАШИНЫ РАЗЛИЧНОГО НАЗНАЧЕНИЯ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СЪЕМНОЕ (ТУРНИКЕТЫ, СТОЙКИ, КАССЕТЫ, ПРИЗМЫ, ХЛЕБНЫЕ ЩИТЫ, СТЯЖКИ, СТРОПЫ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ТОРМОЗНОЕ ПОДВИЖНОГО СОСТ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ХОЛОДИЛЬНОЕ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ЦЕМЕНТНОЙ ПРОМЫШЛЕННОСТИ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ЭЛЕКТРОТЕХНИЧЕСКОЕ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ЭНЕРГЕТИЧЕСКОЕ И ЗАПАСНЫЕ ЧАСТИ К НЕ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, ИНВЕНТАРЬ ТЕАТРАЛЬНЫЙ И ЦИРК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 СГУЩ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 СУХ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ЗКИ ГУТТАПЕРЧ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ЗКИ И ОБРУБКИ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ЗКИ И ОБРЫВКИ ТКАНЕЙ ВСЯ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ЗКИ КАРТ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ЗКИ КАУЧУ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ЗКИ КОЖ (ШКУР), НЕ ГОДНЫЕ К УПОТРЕБ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ЗКИ ОВЧИ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ЗЫ МЕХ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ЕЗЬ ЧЕРНЫХ МЕТАЛЛОВ ОТ ПРОКАТНОГО ПРОИЗ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ВЬ ВАЛ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ВЬ КОЖ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ВЬ КОМБИНИРОВАННАЯ С ВЕРХОМ ИЗ ТЕКСТИЛЬНЫХ МАТЕРИАЛОВ, ВОЙЛОКА, ФЕТРА И КО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ВЬ РЕЗИНОВ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ВЬ С ВЕРХОМ ИЗ СИНТЕТИЧЕСКИХ И ИСКУССТВЕННЫХ КО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ВЬ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Е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МАРИНОВАННЫЕ, МОЧЕНЫЕ, ПАСТЕРИЗОВАННЫЕ, СОЛЕ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СВЕЖЕМОРОЖ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СВЕЖ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СУШЕ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ИНЫ (ШКУРЫ БАРАНЬИ И ОВЕЧЬИ) НЕВЫДЕЛА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ИНЫ ВЫДЕЛА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АРКИ (ОСТАТКИ ОТ ПРОИЗВОДСТВА СЕРНОЙ КИСЛОТ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АРКИ ЖЕЛЕЗНЫХ РУ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АРКИ КОЛЧЕДАННЫЕ (ПИРИТО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АРКИ СЛАНЦ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АРКИ ЦВЕТНЫХ РУ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ТУШИ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ТУШИТЕЛИ ОДНОРАЗОВОГО ДЕЙСТВ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ТУШИТЕЛИ УГЛЕКИСЛО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РЦЫ МАРИНОВАННЫЕ И СОЛ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РЦЫ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ВСЯКАЯ В ГОТОВОМ И РАСКРОЕННОМ ВИДЕ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КОЛ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ЯЛА ВАТНЫЕ, ПЕРОВЫЕ, ПУХОВЫЕ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РА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ОРАНТ СП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ОКЕ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ЛИНА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ЛИНА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ТЫШИ ЖЕЛЕЗОРУ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ТЫШИ МАРГАНЦЕВОЙ РУ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 АЛКИЛДИМЕТИЛАМ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 МЕЗИТИ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 ПРОПИЛЕНА (МЕТИЛОКСИР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 ЭТИЛЕНА (ОКСИР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АТ ВЖ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ОЛ-ДЕЭМУЛЬГАТ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Ы МАГНИЯ ПРИРО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Р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ФОС 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ОЛЬ (ОЛИФ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АФТОРЦИКЛОБУТАН (ХЛАДОН 318-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ОГРАФИИ В РАМАХ И БЕЗ Р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ОК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У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ВИН (МИНЕРА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ВИ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ВКИ (МАСЛИНЫ)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ГОМ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ФА ИСКУССТВЕННАЯ (ГЛИФТАЛЕВАЯ, КАМЕННОУГОЛЬНАЯ, НАФТЕНОЛЬ И ДР.)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ИФА НАТУРАЛЬ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А (П) СУЛЬФАТ (ОЛОВО СЕРНОКИСЛ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А (П) ХЛОРИД (ОЛОВО ХЛОРИСТ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А АРСЕНАТ (ОЛОВО МЫШЬЯКОВОКИСЛ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А АРСЕН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А АРСЕНИТ (ОЛОВО МЫШЬЯКОВИСТОКИСЛ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А МОНОФОСФ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А 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А ТЕТРАХЛОРИД (ОЛОВО ЧЕТЫРЕХХЛОРИСТОЕ),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А ФОСФИД (ОЛОВО ФОСФОРИСТ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ЛОВО МЫШЬЯКОВИСТОЕ</w:t>
            </w:r>
            <w:r>
              <w:rPr>
                <w:sz w:val="17"/>
                <w:szCs w:val="17"/>
              </w:rPr>
              <w:t xml:space="preserve"> (ОЛОВО АРСЕН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О МЫШЬЯКОВИСТОКИСЛОЕ (ОЛОВА АРСЕН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О МЫШЬЯКОВОКИСЛОЕ (ОЛОВА АРСЕН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О СЕРНОКИСЛОЕ (ОЛОВА (П) СУЛЬ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О ФОСФОРИСТОЕ (ОЛОВА ФОСФ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О ХЛОРИСТОЕ (ОЛОВА (II) 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ОВО ЧЕТЫРЕХХЛОРИСТОЕ (ОЛОВА ТЕТРАХЛОРИД),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А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ОК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ЛКИ ДРЕВЕСНЫЕ, </w:t>
            </w:r>
            <w:r>
              <w:rPr>
                <w:rFonts w:eastAsia="MS Mincho;ＭＳ 明朝"/>
                <w:spacing w:val="-6"/>
                <w:sz w:val="18"/>
              </w:rPr>
              <w:t>НЕАГЛОМЕРИР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ЛКИ И СТРУЖКИ МЕТАЛЛИЧЕСКИЕ, ПОДВЕРЖЕННЫЕ САМОНАГРЕВА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ЛКИ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ЕК МЕХ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Ы ЖЕЛЕЗ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ЫСКИВАТЕЛИ ДЛЯ РАСТЕНИЙ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ОТХОДЫ ПРОИЗВОДСТВА ФТАЛОФОСА И ТРИНОНИЛФЕНИЛФОСФИ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СОЕДИНЕНИЯ ПРОЧ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СТЕКЛО ЛИСТОВОЕ (ПЛЕКСИГЛА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И ГРЕЦ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И КЕД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И ЛЕЩИННЫЕ (ФУНДУ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И МИНДАЛЬНЫЕ (МИНДАЛ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И ТУНГ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И ФИСТАШКОВЫЕ (ФИСТАШК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ШЕК КОКС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ОКСИЛ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ОТОЛУИД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ТОХЛОРТОЛУ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САДОК МЫШЬЯКСОДЕРЖАЩИЙ ОБЕЗВОЖ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АДОК ФИЛЬТРАЦИОННЫЙ (ДЕФЕК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 К ТРАКТОРНЫМ ПРИЦЕП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, КРОМЕ ВАГОННЫХ И ЛОКОМОТИВ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 АГМ-10 ДЛЯ КОНЦЕНТРАТА ВИНИП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ИРИДИНОВЫЕ ЛЕГ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ИРИДИНОВЫЕ ТЯЖЕЛ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КУБ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КУБОВЫЕ РЕКТИФИКАЦИИ БЕНЗ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КУБОВЫЕ РЕКТИФИКАЦИИ СЫРОГО БЕНЗОЛА ПРИ КОКСОХИМИЧЕСКОМ ПРОИЗВОДСТВ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НЕФТЯНЫЕ ТИПА К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НЕФТЯНЫЕ ТЯЖЕЛ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ОТ РЕЗИНОВОГО ПРОИЗ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ПРЯДИЛЬНОГО ПРОИЗВОДСТВА ПРОМАСЛ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ПРЯДИЛЬНОГО ПРОИЗВОДСТВА, КРОМЕ ПРОМАСЛЕ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РАСТИТЕЛЬНЫХ МАСЕЛ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ШИТЕЛЬ-СЫРЕЦ (НА ОСНОВЕ ПОЛИГЛИКОЛЕ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ЦИЛЛОГРАФ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ОР ОТ ДРЕВЕСНОЙ ЦЕЛЛЮЛО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АЛЫ ПЛУ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АРЫ ДУБИЛЬНЫЕ И КРАСИ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РДИТЕЛЬ АЦЭ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РДИТЕЛЬ ПОЛИОКСИПРОПИЛЕНАМИ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ГОН ПИРОЛИЗНЫХ СМ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УБИ МИНД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УБИ ПШЕНИ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УБИ РЖА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УБИ ЯЧМЕННЫЕ ПРЕССОВАННЫЕ И НЕПРЕСС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УБ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ЕВ ГРАНИТНЫЙ ИЛИ КАМ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АСБЕСТОВЫЕ (КРОШКА, ПЫЛЬ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АСБОШИФЕРНЫЕ И ШИФЕ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ВОЛОКНИСТЫЕ ХЛОПКООЧИСТИТЕЛЬНЫХ ЗАВ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ГАЛАЛИ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ДИХЛОРЭТА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ДРЕВЕ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ИЗВЕСТКОВЫЕ АПАТИТОВЫХ И НЕФЕЛИНОВЫХ ОБОГАТИТЕЛЬНЫХ ФАБР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ИЗВЕСТКОВЫЕ РАЗНЫХ ПРОИЗВОДСТВ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ИЗВЕСТКОВЫЕ ФОСФОРИТОВЫХ РУ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КИСЛОТНЫЕ И ЩЕЛОЧНЫЕ НЕФТЯ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КОРМОВЫЕ СЕМЯН САХАРНОЙ СВЕК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ЛЬНЯНЫЕ И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МАСЛЯНОГО И ПИРОЛИЗНОГО ПРОИЗ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МАСЛЯНЫХ КРАСОК И БЕЛ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МУКОМОЛЬНЫЕ ЗЕР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МЯС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ОТ РЫБ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ПЕРА, ПУХ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ПИЩЕВОЙ ПРОМЫШЛЕННОСТ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ПЛАСТМАСС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ТАБАЧНЫЕ СЫРЫЕ (КРОШКА И ПЫЛ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ТЕКСТИЛЬНЫЕ ВСЯКИЕ ПРОМАСЛ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ТРИКОТ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ХЛОПКОВЫЕ, КРОМЕ УЛЮ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ЦЕЛЛУЛОИ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ЦЕЛЛЮЛОЗ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СЫ ВОЛОКОН ДЖУТА, КЕНАФА, КЕНДЫРЯ И ДР.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СЫ ЛЬ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СЫ ПЕНЬ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СЫ ХЛОПЧАТОБУМ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3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СЫ ШЕЛКОВЫЕ ВСЯКИЕ ШЕЛКА-СЫР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П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Ы ДЕРЕВЯННЫЕ РАЗОБР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ЕТЫ БУМ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ЕТЫ ИЗ ЛЕГКОВЕСНЫХ СТАЛЬНЫХ ОТХОДОВ И ЛО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Л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А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 ЛЫ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ОЧКИ КУКУРУЗ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МОВЫЙ ОЛЕ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МОВЫЙ СТЕАР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МЫ (РАСТЕ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ТО МЕХ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ТО, КРОМЕ МЕХОВ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НИКИ ИЗ КАМНЯ ПРИРОДНОГО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НИК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КЕРАМЗИТ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СТЕНОВЫЕ ЖЕЛЕЗ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НЕЛИ СТЕНОВЫЕ И КРОВЕЛЬНЫЕ, СОСТОЯЩИЕ ИЗ ДВУХ СТЕНОК, ИЗГОТОВЛЕННЫХ ИЗ МЕТЕЛЛИЧЕСКИХ ЛИСТОВ, </w:t>
            </w:r>
            <w:r>
              <w:rPr>
                <w:spacing w:val="-10"/>
                <w:sz w:val="18"/>
                <w:szCs w:val="18"/>
              </w:rPr>
              <w:t>С ИЗОЛЯЦИОННЫМ НАПОЛНИТЕЛ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СТЕН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И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И И ОБЛОЖ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АМИНОДИФЕНИЛАМИН (ПАДФ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АНТРАЦ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КРЕОЗ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КСИЛ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ЛЬДЕГ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НИТРОАНИЛИН (НИТРОАНИЛ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НИТРОТОЛУ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ФИН МЕДИЦИН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ФИНЫ НЕФТЯНЫЕ ЖИД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ФИНЫ НЕФТЯНЫЕ ТВЕРД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ФИН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ФОРМАЛЬДЕГ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ХЛОРБЕНЗАЛЬХЛО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ХЛОРТОЛУ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ШЮ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ЕТ И ПАРКЕТНЫЕ ИЗДЕЛ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ЗЫ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ЗЫ, ПЕРЕВОЗИМЫЕ Н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ОБРАЗОВАТЕЛИ ДЛЯ ОБОГРЕВА ТЕПЛИЦ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УСИНА БРЕЗЕН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ФЮМЕРНЫЕ ПРОДУКТЫ, СОДЕРЖАЩИЕ ЛЕГКОВОСПЛАМЕНЯЮЩИЕСЯ РАСТВОРИ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АЛКИЛСУЛЬФАТОВ СИНТЕТИЧЕСКИХ ЖИРНЫХ КИСЛ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АЛЮМИНИЕВАЯ ДЛЯ КРАС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ЗУБ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И ПЮРЕ ТОМ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КОЖЕВЕННАЯ ЭМУЛЬГИРУЮЩ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ЛИТЕЙНАЯ ПРОТИВОПРИГА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МОЮЩАЯ ДЛЯ МЕХА, ШЕЛКА И СИНТЕТ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СКРУББЕ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СУХОВАЛЬЦОВАННАЯ ДЛЯ НИТРОЭМА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А УПЛОТНИТЕЛЬНАЯ «СЕВАСТОПОЛЬ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ЕРИЗАТОРЫ (МАШИНЫ ДЛЯ ПАСТЕРИЗАЦИИ МОЛОК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ЕРНАК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ИЛА ВСЯ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 ЖЕМЧУЖ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КА КРАХМАЛЬНАЯ, ГЛЮКОЗНАЯ, КУКУРУЗ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КА МАЛЬТОЗ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К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ОНТАШИ И СУМКИ ОХОТНИЧЬ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ОНЫ ДЛЯ ЭЛЕКТРИЧЕСКИХ ЛАМ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Х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ГМ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К ДРЕВЕСНЫЙ, СЛАНЦЕВЫЙ, СТЕАРИНОВЫЙ, ТОРФЯНОЙ И ДР., НЕ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К ЖИД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К КАМЕННОУГОЛЬНЫЙ ЖИДКИЙ (РАСПЛАВЛЕ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К КАМЕННОУГОЛЬНЫЙ ТВЕРД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К НЕФТЯ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К ТАЛ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КТАВАМОРИН П 10Х, Г 10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КТ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ЛЛЕТЫ (ГРАНУЛЫ) ИЗ ЛУЗГИ ПОДСОЛНЕЧ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ЛЛЕТЫ (ГРАНУЛЫ) ИЗ РАСТИТЕЛЬНЫХ ОТХОДОВ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ЛЬМЕ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ЛЬМЕНИ РЫБ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МЗА ЛИТОИ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МЗ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МЕШАЛ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ОБРАЗОВАТЕЛИ ТЭАС, ПО-1, ПО-6К, ПО-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ОБРАЗОВАТЕЛ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ПЛАСТЫ (ПОРОПЛАСТ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ПОЛИУРЕТ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РЕАГ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СТЕКЛ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ОШАМ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Т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ТАХЛОРФЕ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ТАХЛОР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ТАЭРИТ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ПЕНТЕ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ЬКА ЧЕСА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ЬКОВОЛОК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П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ГА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ГАМИН КРОВ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Ы СТРЕЛ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ЫЧКИ ИЗ МЕТАЛЛИЧЕСКИХ ШПУ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ЛЕТЫ (РАМЫ) ДВЕРНЫЕ И ОКОННЫ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ЕЧЕНИЯ ГЛУХИЕ, СЪЕЗДЫ ПЕРЕКРЕСТНЫЕ, КРЕСТОВИНЫ, СКРЕПЛЕНИЯ РЕЛЬС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Ц (В СТРУЧКАХ)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Ц В СТРУЧКАХ СУШЕ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Ц ВСЯКИЙ ГОРОШКОМ И МОЛО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НЫ И МАТРА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ЛИТ ВСПУЧ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ЛИТ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О ПТИЧЬ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ОКСИД АЦЕТИЛА НЕ БОЛЕЕ 27% В РАСТВО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ОКСИД БЕНЗОИ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ОКСИД ДИКУМИЛА (ПАСТА ФЛЕГМАТИЗИРОВАННАЯ, ПОРОШОК УВЛАЖНЕ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ОКСИД ДИТРЕТБУТИ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ОКСИД ЛАУРОИ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ОКСИД МЕТИЛЭТИЛКЕТ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ОКСИД ТРЕТБУТИЛБЕНЗОИЛА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ОКСИДЫ ФРАКЦИИ ЖИРНЫХ КИСЛОТ, В МАС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ОКСИД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ИКИ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ЛЬ (ПЛЕНКА ПОЛИАМИД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ФОР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ХЛОРЭТИЛЕН,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ЧАТКИ РЕЗИ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ЧАТКИ, КРОМЕ ТРИКОТАЖНЫХ И РЕЗИНОВ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ЬЯ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ДЛЯ ПЕСОЧНИЦ ЛОКОМОТ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КВАРЦЕВЫЙ, КРОМЕ СТРОИТЕЛЬ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СТРОИТ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ФОРМ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ФУТЕР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ТИЦИДЫ ЖИДКИЕ ЛЕГКОВОСПЛАМЕНЯЮЩИЕСЯ ЯДОВИТЫЕ С ТЕМПЕРАТУРОЙ ВСПЫШКИ 23 С И ВЫШ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ТИЦИДЫ ЖИДКИЕ ЛЕГКОВОСПЛАМЕНЯЮЩИЕСЯ ЯДОВИТЫЕ С ТЕМПЕРАТУРОЙ ВСПЫШКИ НИЖЕ 23 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ТИЦИДЫ ЖИДКИЕ, ЯДОВИ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ТИЦИДЫ ТВЕРДЫЕ ЯДОВИ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ЧАН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Л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ЛАТУ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УШК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ЕНЬ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И МЕТАЛЛИЧЕСКИЕ, КРОМЕ ЭЛЕКТРИЧЕС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И ЦЕМЕНТНЫЕ ВРАЩАЮЩИЕ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И ЭЛЕКТРИЧЕСКИЕ ПРОМЫШЛЕН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ВО ВСЯ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ДЖАКИ, КУР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КО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ВОЧНИК ВСЯКИХ ПОРОД ДЕРЕ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ДЛЯ ОБОРУДОВАНИЯ ГРУЗОВЫХ ВАГОНОВ ПОД ЛЮДСКИЕ ПЕРЕВОЗ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Ы РУ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Ы ЭЛЕКТРИЧЕСКИ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НАКО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 (2-АМИНОЭТИЛ), ПИПЕРАЗ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ПЕРИ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ИД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ИТ (КОЛЧЕДАН СЕРНЫЙ) ВСЯ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ОБЕНЗОЛ НЕФТЯ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О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ОКАТЕХИН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ОКОНДЕНСАТ НЕФТЯ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ОКСИДЫ, ПИРОЛЮЗИТЫ (РУДА МАРГАНЦЕ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ОПОЛИМ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РОГАЛЛ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ТЕЛИ КАМЕРНЫЕ И ШЛАКОВ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ТЕЛИ КОЛОСНИКОВ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ТЕЛИ ЛОЖ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ТЕЛИ СКРЕБКОВ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ТЕЛИ ЦЕП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К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КИ УПАКОВОЧНЫ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 БУМАЖНОСЛОИСТЫЙ, ДЕКОРАТИВ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АТЫ (ОРГСТЕКЛО ЛИСТОВ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И ДРЕВЕСНЫЕ СЛОИС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Ы ИЗ ПЕНОРЕЗ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Ы ПОДОШВЕННЫЕ КОЖА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Ы РЕЗИНОВ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Ы ФОТОГРАФИЧЕСКИЕ СТЕКЛ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ФИКАТОР ДИАЛКИЛФТАЛАТ-7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ФИКАТОР ДИБУТИЛАДИПИ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ФИКАТОР ДИКАПРИЛФТАЛ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ФИКАТОР ДИМЕТИЛСЕБАЦЕ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ФИКАТОР СБ-2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ФИКАТОРЫ ЛЗ-7, П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ФИКАТОРЫ ФОСФ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ФИКАТОР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КОЖ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МАССЫ (МАССЫ ПЛАСТИЧЕСКИ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КИ НОС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КИ ПОЛУШЕРСТЯНЫЕ, СУКОННЫЕ, ХЛОПЧАТОБУМАЖНЫЕ, ШЕЛКОВЫЕ И ШЕРСТЯ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ЬЯ ГОТОВЫЕ ВСЯКИЕ, КРОМЕ ТРИКОТАЖ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ЬЯ ТРИКОТАЖ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ФОНЫ СТЕКЛ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ЩИ (ВКЛЮЧАЯ НАКИДК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АНТИКОРРОЗИЙ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КИНЕМАТОГРАФИЧЕСКАЯ БИТ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ПОЛИХЛОРВИНИЛОВАЯ, ПОЛИЭТИЛЕНОВАЯ И ДР.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РЕНТГЕНОВ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ЦЕЛЛОФА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НТУСЫ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НТУСЫ ДРЕВЕСНО-ВОЛОКНИС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КИ ИЗ ЯЧЕИСТОГО БЕТОНА СИЛИК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КИ КЕРАМ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КИ ПЛАСТМАССОВ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(ЩИТЫ) И ПЛИТКИ КАМЫШ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(ЩИТЫ) И ПЛИТКИ МРАМ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АСБОДРЕВЕ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ВУЛКАН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ГАЗОВЫЕ, ЭЛЕКТРИЧЕСКИЕ И РАБОТАЮЩИЕ НА ТВЕРДОМ ТОПЛИВ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ДРЕВЕСНОВОЛОКНИС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ДРЕВЕСНОСТРУЖЕ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УСТОТЕЛОГО НАСТИ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АСБЕС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АСБЕСТОШЛА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АСБОБАКЕ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АСБОПЕКО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АСФАЛЬ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ГИПС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ГИПСОКАМЫШ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ГИПСОЦЕМЕН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ГРАНИ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ДИАБАЗОВЫЕ ОГНЕУП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ИЗ КАМНЯ ИСКУССТВЕННОГО ШЛИФОВАННЫЕ И ПОЛИРОВА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ИЗ КАМНЯ ПРИРОДНОГО ШЛИФОВАННЫЕ И ПОЛИРОВА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МАГНЕЗ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МЕТЛАХ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ПЕН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ПИРОГРАНИ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ПРЕССОВАННЫЕ СТРОИТЕЛЬНЫЕ ИЗ ОТХОДОВ ДРЕВЕС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СТЕКЛ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ЧУГУ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 ПЛИТКИ ЭЛЕКТРИЧЕСКИЕ 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З ТЯЖЕЛОГО ИЛИ МЕЛКОЗЕРНИСТОГО БЕТОНА ТРОТУАРНЫЕ И ПЛОЩАДОЧНЫЕ, АРМИРОВАННЫЕ ИЛИ НЕАРМИР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КЕРАМЗ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МИНЕРАЛОВАТНЫЕ НА БИТУМНОЙ СВЯЗ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МИНЕРАЛОВАТНЫЕ НА СИНТЕТИЧЕСКОМ СВЯЗУЮЩ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МИНЕРАЛОВАТ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РОВЕРОЧ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СОВЕ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ТЕРМОИЗОЛЯЦИОННЫЕ ИЗ МИНЕРАЛЬНОЙ ПРОБ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ТОРФЯНЫЕ ТЕПЛОИЗОЛЯЦИ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ФАНЕ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ФИБРОЦЕМЕН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ДОСУШИ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МБ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СКОГУБ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УГИ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О-АКТИВНАЯ ДОБАВКА СП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ИДЛО ФРУКТОВОЕ И ЯГОД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ОЗКИ ВСЯКИЕ, КРОМЕ ДЕРЕВЯ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ОЗКИ ДЕРЕВЯН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ВАТЕЛИ ПЛАСТИНЧАТ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ОНЫ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ОНЫ ДЛЯ ИЗЛОЖ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ОВ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НОС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ШВЫ ИЗ КОЖИ (В ТОМ ЧИСЛЕ ИЗ ИСКУССТВЕННО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ШВЫ ИЗ ПОЛИУРЕТА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ШВЫ РЕЗИ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ЕРГА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ОРКИ ДЕРЕВЯННЫЕ (САДОВЫЕ, ВИНОГРАД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НЦИИ ТРАНСФОРМАТ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ИЛКА ТОРФ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ВАТНЫЕ, ВОЛОСЯНЫЕ, ПЕРОВЫЕ, ПУХ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РЕЗИ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И РЕЗИ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ВКИ И ШТАМПОВ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ОВОСДИРА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ШКИ (КОЖУХИ) КОЖА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ШКИ АВТОБУСНЫЕ, МОТОЦИКЛЕТНЫЕ, ТРОЛЛЕЙБУСНЫЕ И ДР. РЕЗИНОВЫЕ, БЫВШИЕ В УПОТРЕБЛЕНИИ, ВОССТАНОВЛ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ШКИ АВТОБУСНЫЕ, МОТОЦИКЛЕТНЫЕ, ТРОЛЛЕЙБУСНЫЕ И ДРУГИЕ РЕЗИНОВ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ШКИ АВТОБУСНЫЕ, МОТОЦИКЛЕТНЫЕ, ТРОЛЛЕЙБУСНЫЕ И ДРУГИЕ РЕЗИНОВ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ШКИ АВТОМОБИЛЬНЫЕ (АВТОПОКРЫШКИ) РЕЗИНОВ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ШКИ АВТОМОБИЛЬНЫЕ (АВТОПОКРЫШКИ) РЕЗИНОВ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ШКИ ДЛЯ СПОРТИВНЫХ МЯЧ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Б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АКРИЛАМИДЫ (ПОЛИАКРИЛАМИДОВАЯ СМОЛ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АКРИЛОНИТРИЛ ГИДРОЛИЗОВАННЫЙ (ГИП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ВИН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ВИНИЛБУТИРА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ВИНИЛХЛО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ЛИКОЛ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ДИ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ИЗОЦИАН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АРБОЦ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МЕРДИСТИЛЛЯ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МЕТАЛЛИЧЕСКИЙ ВОДНЫЙ КОНЦЕНТРАТ («ПВК БЕЛОРУСИТ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СТИР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ТЕРПЕ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ТУРЫ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УРЫ АЗ-20, АЗ-21, АН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ФОСФ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ФУ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ХЛОРБУТАН-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ХЛОРИДЫ БЕНЗ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ГЛИКОЛИ, ВОДНЫЕ РАСТВ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ОКСИД ПЭО-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ПОЛИАМ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ФИР ТГМ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ФИ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КИ ДЛЯ КНИ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А СТАЛЬНАЯ ВСЯКАЯ (СТАЛЬ ПОЛОСОВАЯ)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Ы И ЛИСТЫ СТАЛЬНЫЕ (ШТРИПСЫ) (ЗАГОТОВКА ДЛЯ СВАРНЫХ ТРУБ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ЕНЦА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ЕРЫ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НА К КОМБАЙНАМ ГОТОВЫЕ С ПЛАНКАМИ И МЕТАЛЛИЧЕСКИМИ КОЛЬЦ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НО АСБОСТА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НО ГАРДИ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НО ЛЬНЯНОЕ, ПЕНЬКОВОЕ, ТРИКОТАЖНОЕ И ХЛОПЧАТОБУМАЖ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НО ТЮЛЕ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АВТОМАТЫ ДЛЯ РЕЗКИ КИРПИЧА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АНТРАЦ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ГУДРО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КОК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АЛЬТО МЕХ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РИЦЕП ГРУЖЕНЫЙ, ИСПОЛЬЗУЕМЫЙ В СИСТЕМЕ КОНТРЕЙЛЕ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РИЦЕП ПОРОЖНИЙ, ИСПОЛЬЗУЕМЫЙ В СИСТЕМЕ КОНТРЕЙЛЕРНЫХ ПЕРЕВОЗОК, ДО ИЛИ ПОСЛЕ ПЕРЕВОЗКИ ГРУ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РИЦЕПЫ АВТОМОБ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РОДУКТЫ ДЛЯ КРАСИТЕЛЕЙ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ФАБРИКАТ КОСТНЫЙ ДЛЯ ЖИВОТНЫХ КОР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ФАБРИКАТЫ МЯСНЫЕ ЗАМОРОЖ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ФУГАН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ШУБ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ЫНЬ ЦИТВА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АДА ГУБ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РАНЦЫ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ИДОРЫ (ТОМАТЫ) МОЧЕНЫЕ И СОЛ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ИДОРЫ (ТОМАТЫ)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ТО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И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Л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СЯ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ФОР П-18 ФЛЕГМАТИЗ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ФОР ЧХЗ-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ФОР ЧХЗ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ФОР ЧХЗ-57 (АЗОДИИЗОБУТИРОНИТРИ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КИ АЛЮМИНИЕВЫЕ, БРОНЗОВЫЕ И ДРУГ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КИ ДИАБАЗ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КИ ДЛЯ БУРЕНИЯ, ПОЛИРОВКИ И ШЛИФОВ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КИ ДРЕВЕСНОУКСУ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КИ ОВОЩ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КИ ПРЕССОВОЧНЫЕ (ПРЕСС-ПОРОШКИ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КИ СТИР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КИ ТЕПЛОИЗОЛЯЦИО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КИ ЦВЕТНЫХ МЕТАЛЛОВ, НЕ ПОИМЕНОВАННЫХ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АСБОШИФЕ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АСФАЛЬ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ГРАФИ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ДУНИ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ЖЕЛЕЗ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ЗУБ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ИЗВЕСТ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МАГНЕЗИТОВЫЙ МЕТАЛЛУРГ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МИНЕРА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ТОРФЯ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ХРОМИТОВЫЙ ОГНЕУПО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ШАМОТНЫЙ ВСЯ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ЯИ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ЛАНДЦЕМЕНТ ДЕКОРАТИВ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ЛАНДЦЕМЕНТ СТРОИТ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ЛАНДЦЕМЕНТ СТРОИТЕЛЬНЫЙ ЭКСПОРТНЫЙ (БС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Ы В РАМАХ И БЕЗ Р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ФЕЛИ, РАН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ФИ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ФИ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ФИРОИ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ШНИ МЕТАЛЛИЧЕСКИ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УЧЕБНЫЕ НАГЛЯДНЫЕ В ВИДЕ МОДЕЛЕЙ АППАРАТОВ, МАШИН, ПРИБОРОВ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1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УЧЕБНЫЕ НАГЛЯДНЫЕ ПЕЧ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МЕНТЫ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Ы ДЛЯ ФОРМОВ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УДА АЛЮМИНИЕВ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УДА ЛАБОРАТО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УДА МЕДИЦИН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УДА МЕТАЛЛИЧЕСКАЯ, В ТОМ ЧИСЛЕ ЛУЖЕНАЯ, ОЦИНКОВАННАЯ И ЭМАЛИРОВАННАЯ, КРОМЕ АЛЮМИНИЕ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УДА СТЕКЛЯННАЯ ВОЗВРАТНАЯ ВИ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УДА СТЕКЛЯННАЯ, ФАРФОРОВАЯ, ФАЯНСОВАЯ, ХРУСТАЛЬ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АТКИ КУКУРУЗНЫЕ ОБРУШ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АТКИ КУКУРУ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КИ БЕРЕЗОВЫЕ, СОСНОВЫЕ, ТОПОЛИНЫЕ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</w:rPr>
              <w:t>ПОЧТОВЫЕ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6933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А БРЕЗЕН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А СПАСА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К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АРАТ «ЭФОСОЛ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АРАТ Б В (МАСЛО ДЛЯ ПРОИЗВОДСТВА ХИМИЧЕСКИХ ВОЛОКО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АРАТ ВЗ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АРАТ К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АРАТ КЭ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АРАТ ОС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АРАТЫ ГАЛЕ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АРАТЫ ФЕРМЕНТНЫЕ (АМИЛОРИЗИН ПХ, ПЕКТАВАМОРИН П 10Х И Г 10Х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ЕРВЫ РЫБНЫЕ (В ТОМ ЧИСЛЕ СЕЛЬДЬ СПЕЦИАЛЬНОГО БАНОЧНОГО ПОСОЛ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-ПОДБОРЩИКИ ГРУБЫХ КОР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-ПОРОШКИ (ПОРОШКИ ПРЕССОВОЧН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-ПОРОШОК ДРЕВЕС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Ы ВИНОГРАД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Ы ВУЛКАНИЗАЦИОН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Ы ГЛАДИЛЬ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Ы ДЛЯ ВЫРУБКИ ДЕТАЛЕЙ ВЕРХА И НИЗА ОБУВ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Ы ДЛЯ ИЗГОТОВЛЕНИЯ КИРПИЧА И ЧЕРЕПИЦ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Ы КУЗНЕЧ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Ы ХЛОПЧАТНИ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Ы ЧЕРВЯЧ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ЦИПИТАТ (ДИКАЛЬЦИЙ ФОСФ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ЦИПИТАТ КОРМ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АВТОМАТИЧЕСКОГО КОНТРОЛЯ И РЕГУЛИР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И АППАРАТУРА ОПТ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И АППАРАТЫ МЕДИЦИН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КОНТРОЛЯ И РЕГУЛИРОВАНИЯ ТЕХНОЛОГИЧЕСКИХ ПРОЦЕС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ЧЕРТЕ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ЭЛЕКТРОБЫТОВЫЕ НАГРЕВАТЕ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ЭЛЕКТРОИЗМЕРИ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ИВКИ (РАСТЕ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ВКИ ХОЛОДИЛЬ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У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И ОХОТНИЧЬИ И РЫБОЛОВ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И ШКОЛЬНО-ПИСЬМЕННЫЕ И КАНЦЕЛЯР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ПО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АД ДОМ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АДКА ВОДЯНАЯ К МАЗУТУ МАРКИ ВТИ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АДКА К КОТЕЛЬНОМУ ТОПЛИВУ: ВНИИНП-106, «ПОЛИФЕН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АДКА ПОЛИМЕТАКРИЛАТА –Д, П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АДКИ К МИНЕРАЛЬНЫМ МАСЛ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АДКИ К ТОПЛИВ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АДКИ РАЗЛИЧНОГО НАЗНАЧ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ГРУЖЕНЫЙ, ИСПОЛЬЗУЕМЫЙ В СИСТЕМЕ КОНТРЕЙЛЕ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ПОРОЖНИЙ, ИСПОЛЬЗУЕМЫЙ В СИСТЕМЕ КОНТРЕЙЛЕРНЫХ ПЕРЕВОЗОК, ДО ИЛИ ПОСЛЕ ПЕРЕВОЗКИ ГРУ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Ы АВТОМОБ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Ы АВТОМОБИЛЬНЫЕ И ТРАКТОРНЫЕ СО СПЕЦИАЛЬНЫМ ОБОРУДОВАНИЕМ (ДЛЯ ПЕРЕВОЗКИ ЛЮДЕЙ ИЛИ ПРОЖИВАНИЯ, МАСТЕРСКИЕ, ЭНЕРГОСТАНЦИИ И Т.П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Ы ТРАКТ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ЩЕПКИ ДЕРЕВЯННЫЕ БЕЛЬ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КА ЦЕРЕЗИНО-ПАРАФИНИСТ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КИ ИЗ ЧЕРНЫХ МЕТАЛЛОВ, В ТОМ ЧИСЛЕ С ИЗОЛЯЦИОННОЙ ПРОКЛАДК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КИ РЕЗИНОВЫЕ И ЭБОН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МНОГОЖИЛЬНЫЙ СТАЛЬ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БИМЕТАЛЛИЧЕСКИЕ ГОЛ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ИЗ ЦВЕТНЫХ МЕТАЛЛОВ ОБМОТ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ИЗ ЦВЕТНЫХ МЕТАЛЛОВ НЕИЗОЛИРОВ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СТАЛЬНАЯ (В ТОМ ЧИСЛЕ ПОКРЫТАЯ ДРУГИМИ МЕТАЛЛАМ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 АГМ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 ДЛЯ КОРМЛЕНИЯ ЖИВОТНЫХ С СОДЕРЖАНИЕМ КОРМОВЫХ АМИНОКИСЛОТ НЕ БОЛЕЕ 4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 ПОЛЕВОШПА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 С-789 (N-АЛКИЛ-N-ФЕНИЛПАРАФЕНИЛЕНДИАМ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 Т-1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 ФОЛ-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Ы МОЛОЧ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КОКСОХИМИЧЕСКОЙ И ЛЕСОХИМИЧЕСКОЙ ПРОМЫШЛЕННОСТИ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ЛЕСНОЙ ПРОМЫШЛЕННОСТИ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МАРГАРИНОВ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ПАРФЮМЕРНО-КОСМЕТИЧЕСКОЙ ПРОМЫШЛЕННОСТИ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ПЕЧАТНАЯ И ПОЛИГРАФИЧЕСК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РАДИОПРОМЫШЛЕННОСТИ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ШИННОЙ ПРОМЫШЛЕННОСТИ НОВ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ШИННОЙ ПРОМЫШЛЕННОСТИ РЕЗИНОВАЯ, БЫВШАЯ В УПОТРЕБЛЕНИИ, ВОССТАНОВЛ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ЕКТОРЫ ЭЛЕКТР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НЫЕ УГЛЕВОДОРОДОВ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АЛЮМИНИЕВ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БИ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БРОНЗ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ВАНАДИ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ВОЛЬФРАМ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ДРАГОЦЕН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КАДМИ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КОБАЛЬТ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ЛАТУНН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МАГНИ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МЕДНО-НИКЕЛ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МЕДН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МОЛИБДЕ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НИКЕЛ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ОЛОВЯ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СВИНЦ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ТИТА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ЦВЕТНЫХ МЕТАЛЛОВ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ЦИН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ЧЕРНЫХ МЕТАЛЛОВ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И ЖЕЛЕЗНОДОРОЖНЫ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И КАРТОННЫЕ БУГОРЧАТЫЕ ДЛЯ УПАКОВКИ Я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И КАРТОНН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И РЕЗИНОТКАН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САМИН, ВОДОМЕТАНОЛЬ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САНОЛ, ВОДОМЕТАНОЛЬ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ПРОДУКТ УГ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АН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АНТРИОЛ-1, 2,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ЕЛЛЕНТ УФ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ЕН (ПРОПИЛЕ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И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ИЛЕН (ПРОПЕ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ИЛЕНГЛИКО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СЫ (СТОЙКИ РУДНИЧ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К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ОКВАШ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ВЕСЫ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ГА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УГО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РАВИТЕЛ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РАВЫ ДЛЯ КРАСИТЕЛЕЙ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И ГНУТЫЕ СТ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И ИЗ ЦВЕТНЫХ МЕТАЛЛОВ И ИХ СПЛА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И СТАЛЬНЫЕ ФАСОННЫЕ ВЫСОКОЙ ТОЧ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ГРУЗ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ЛИМ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ЖИНЫ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ТК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ТЬЯ ИВОВЫЕ (РАКИТНИК), ЛО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ЖА ВСЯК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ЖА КАМВОЛЬНАЯ ВСЯ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ЖА ЛЬНО-ДЖУТО-КЕНАФ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ЖА ЛЬН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ЖА ПЕНЬК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ЖА ХЛОПЧАТОБУМАЖ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ЖА ШЕЛК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ЖА ШЕРСТЯНАЯ ВСЯ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ЖА ШТАПЕ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НИКИ И КОВРИЖ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НОСТ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ЕВДОБУТИ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ЕВДОКУМ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 ЖИВАЯ ВСЯКАЯ (ДОМАШНЯЯ И ДИК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ДРА АЛЮМИНИ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ДРА САХА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ПА ПЛОДОВАЯ И ЯГО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ТЫ 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Ш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АТЕЛИ МАГНИ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АНКА И КОНЦЫ ПРЯ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ЕУКЛАДЧИКИ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Х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Х ПТИЦ ВСЯ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Х ХЛОПКОВЫЙ (ЛИН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ЦЦОЛАН-ЦЕ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НИНА НЕВЫДЕЛАН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ЧЕЛЫ В УЛЬ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О (КРУП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ЖИ РУЖЕЙ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ЕПОДАВИТ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ЕСОСЫ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 ВАТЕРЖАКЕ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 И КРОШКА (ОТХОДЫ ТАБАЧНЫЕ СЫР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 ИНЕР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 КОКС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 КОЛОШНИКОВАЯ, ПЫЛЬ ГАЗООЧИСТКИ ВЫБРОСОВ СТАЛЕПЛАВИЛЬНОЙ ПЕЧ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 КОТРЕ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 МУ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 ТОРФ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 ЦЕМЕНТНЫХ ПЕЧ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 ЦИНК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 ЭБОНИ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ЮРЕ ИЗ ОВОЩ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ЮРЕ ПЛОДОВЫЕ И ЯГО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ЛЬЦЫ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3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Ы АВТОМОБ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Ы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Ы ТРАКТ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Ы ЧУГУ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Ы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АКТИВНЫЕ ОТ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АППАРАТУ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ДЕТА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АМ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ПЕЛЕНГ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ПРИЕМ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СТАН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АВИТЕЛ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ЩИКИ СТОП ШИФЕРА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РАСЫВАТЕЛИ ЖИДКИХ УДОБР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РАСЫВАТЕЛИ ОРГАНИЧЕСКИХ УДОБР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ДИНИТЕЛИ ТРЕХПОЛОС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ЕТКИ ТЕННИ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И ПРЕСНОВО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ИТНИК (ПРУТЬЯ ИВОВЫЕ), ЛО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ОВИНЫ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ОВИНЫ ПОЛУФАРФО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УШЕЧН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УШКА МОРСКАЯ И РЕ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УШК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Ы (ПЕРЕПЛЕТЫ) ДВЕРНЫЕ И ОКОННЫ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Ы И РАМКИ ДЕРЕВЯННЫЕ ДЛЯ ЗЕРКАЛ И КАРТ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Ы И РАМК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Ы ЛЕСОП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Ы ПАРНИКОВЫ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АДА ОВОЩНАЯ, ЦВЕТОЧНАЯ, ЯГО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АД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ОТРАБОТАННЫЙ ПОГЛОТИТЕЛЬНЫЙ КОКСОХИМИЧЕСКОГО ПРОИЗ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СМЕСИ ХЛОРИДОВ И СУЛЬФАТОВ НАТРИЯ, КАЛИЯ, МАГ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СМОЛЫ НЕФТЕПОЛИМЕРНОЙ АРОМАТИЧЕСК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ТЕЛИ Л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ТЕЛ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ТЕЛЬ «ДЕЦИЛИН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ТЕЛЬ «ПРАЛЬТ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ТЕЛЬ 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ТЕЛЬ НЕФТЯНОЙ А-150/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ТЕЛЬ НЕФТЯНОЙ С-50/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ТЕЛЬ СФП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ОМЕША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НИЯ ЛЕКАРСТВЕ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ШПИ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 ВЖ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 ДЛЯ ФЛОТАЦИИ УГ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 ПАФ-13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 УГЛЕЩЕЛОЧНОЙ, ПОРОШКООБРАЗ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ГЕНТ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ТИВЫ ФОТОГРАФ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ТОРЫ 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Ы ТИПОГРАФСКИ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П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ЕНЬ ОВОЩНОЙ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ЕНЕРАТ РЕЗ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ИС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ЬК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Ы ЛАМПОВЫЕ СТЕКЛЯННЫЕ И ФАРФО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УАР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А ВСЯКАЯ (В ТОМ ЧИСЛЕ ИСКУССТВЕН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СМЕСИТЕЛ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ОРЦ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КИ ДЕРЕВЯ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К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У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ЬСЫ ЖЕЛЕЗ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ЬСЫ МЕТАЛЛИЧЕСКИЕ НОВЫЕ Р-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ЬСЫ МЕТАЛЛИЧЕСКИЕ НОВЫЕ Р-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ЬСЫ МЕТАЛЛИЧЕСКИЕ НОВЫЕ Р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ЬСЫ МЕТАЛЛИЧЕСКИЕ Н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ЬСЫ МЕТАЛЛИЧЕСКИ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ЬСЫ-Л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АТ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ИЗЫ НИТЯ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НИ КОЖА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НИ ТКАНЕВЫЕ, ВКЛЮЧАЯ ПРОРЕЗИН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СТАТ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П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СОРЫ АВТОМОБ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СОРЫ СТАЛЬНЫЕ ВАГОННЫЕ И ЛОКОМОТИВ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СОРЫ СТАЛЬНЫЕ, КРОМЕ ВАГОННЫХ И ЛОКОМОТИВ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ТОРТЫ ГЛИНЯНЫЕ, СТЕКЛЯННЫЕ, ТЕРРАКОТОВЫЕ И ШАМО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ТОРТ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ЛЕКТОРЫ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ЛЮК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РИЖЕР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ЕПТУРА РД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А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А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А ПУТЕВАЯ (ЗВЕНЬЯ ВЕРХНЕГО СТРОЕНИЯ Ж.Д. ПУТИ НА ШПАЛАХ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ТАКИ (ЛОТКИ ДЛЯ УГЛ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 (КРУП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 НЕОЧИЩЕННЫЙ (ШАЛ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 НЕШЕЛУШЕНЫЙ (РИС-СЫРЕЦ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 ПРОЧ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 ШЕЛУШЕНЫЙ (НЕПОЛИРОВАННЫЙ РИ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КИ ВСЯКИЕ В РАМАХ И БЕЗ Р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ГА, КОПЫ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ГО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ИКИ СТЕКЛЯННЫЕ И ФАРФОРОВЫЕ ИЗОЛЯЦИОННЫЕ ДЛЯ ЭЛЕКТРОТЕХ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ШКА ВСЯ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ШТЕЙН ЦВЕТНЫХ РУ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УТИ (II) ОКСИЦИАН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УТИ (II) ЦИАНИД (РТУТИ (II) ОКСИЦИАН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УТИ ДИХЛОРИД (СУЛЕМ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У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УТЬ СЕРНИСТ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АН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ЕРО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ИДИЙ МЕТАЛЛ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ИЛЬНИ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РАКС (БИТУМ НЕФТЯНОЙ ЩЕЛОЧНО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АЛУНИ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АЛЮМИНИЕВ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АПАТИТО-НЕФЕЛИ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БАРИ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БОЛО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БОРА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ВОЛЬФРАМ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ЖЕЛЕЗНАЯ АГЛОМЕРАЦИОННАЯ (АГЛОРУД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ЖЕЛЕЗНАЯ ДОМ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ЖЕЛЕЗНАЯ МАРТЕНОВ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ЖЕЛЕЗ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ИЛЬМЕНИ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КВАРЦ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КВАСЦ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КОБАЛЬ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ЛИТИ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МАГНЕЗИ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МАРГАНЦЕВАЯ (ПИРОКСИДЫ, ПИРОЛЮЗИТ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МАРГАНЦЕВ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МЕ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МЕДНОКОЛЧЕДАННАЯ (МЕДНЫЙ КОЛЧЕД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МЕДНО-ЖЕЛЕЗО-ВАНАДИЕВАЯ ТОВАРНАЯ НЕОБОГАЩЕННАЯ СМЕШ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МЕДНО-ЦИНК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МОЛИБД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МЫШЬЯКОВИСТ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НЕФЕЛИ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НИКЕЛ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ОЛОВЯ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ПОЛИМЕТАЛЛ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РТУ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СВИНЦ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СВИНЦОВОЦИНК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СЕ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СТРОНЦИ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СУРЬМ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ТИТАНОМАГНЕТИ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ФЛЮОРИТОВАЯ (ШПАТ ПЛАВИКОВЫЙ, ФЛЮОРИТ, КОНЦЕНТРАТ ФЛЮОРИТО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ФОСФОРИ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ХРОМИТОВАЯ (ХРОМО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ХРОМОВАЯ (ХРОМИТО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 ЦИНК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Ы ДРАГОЦЕН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Ы НЕМЕТАЛЛ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Ы ЦВЕТНЫХ МЕТАЛЛОВ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Ы ЧЕРНЫХ МЕТАЛЛОВ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ЖЬЯ ОХОТНИЧЬ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А БРЕЗЕН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А РЕЗИНОВЫЕ И ПРОРЕЗИН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А ТКАН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И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МОЙНИКИ (УМЫВАЛЬНИКИ)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МОЙНИК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ЯТКИ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ЛЕТК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П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И АВТОМАТИЧЕСКИЕ (АВТОРУЧК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 ВЯЛЕНАЯ, КОПЧЕ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 ЖИ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 МАРИНОВ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 СВЕЖАЯ И ОХЛАЖДЕН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 СВЕЖЕМОРОЖ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 СОЛЕНАЯ, КРОМЕ СЕЛЬД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 СУШ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КИ ДЛЯ АКВАРИУ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ЮКЗА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ИНА (ЯГОДЫ)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ИНА (ЯГОДЫ) СВЕЖЕМОРОЖ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5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С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БЗА (САБЛ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БУР (ВЫСУШЕННЫЙ СОК ЛИСТЬЕВ АЛОЭ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КИ ДЛЯ ЖИВОТНЫХ И ПТИЦ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ЖА БЕЛАЯ, АМОРФНЫЙ КРЕМНЕЗЕМ И ПРОЧИЕ КРЕМНЕКИСЛОТНЫЕ НАПОЛНИ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ЖЕНЦЫ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ВОЯ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Т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О ЖИВОТНОЕ ПИЩЕВОЕ СЫРОЕ И ТОПЛЕ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О СВИНОЕ СОЛЕНОЕ И КОПЧЕНОЕ (ШПИ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ОМАС НЕРАФИНИРОВАННЫЙ ДЛЯ МАРГАРИНОВОЙ ПРОМЫШЛЕН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ОМАС ПИЩЕ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ОМАСЫ, МАСЛА, ЖИРЫ МОДИФИЦИРОВАННЫЕ, ТЕХН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ФЕТКИ ПРОРЕЗИН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ФЕТКИ СТОЛ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ВАРЫ ЭЛЕКТР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ВАРЫ, КРОМЕ ЭЛЕКТРИЧЕС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Л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ВА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И ДЕТ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ТОХ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ПОНАТ (КИ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УР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 (В ТОМ ЧИСЛЕ ДИАБЕТИЧЕСКИЙ)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 ФРУКТОВЫЙ И ЯГ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-ПЕС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-РАФИНАД (В ТОМ ЧИСЛЕ ПРЕССОВА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-САТУРН (СВИНЕЦ УКСУС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-СЫРЕ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АЯ КОНТЕЙНЕРНАЯ ОТПРА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АЯ ПОВАГОННАЯ ОТПРА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 КОРМОВАЯ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 САХА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 СТОЛОВАЯ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ВСЯКИЕ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, КРОМЕ ЭЛЕКТРОБЫТОВ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ФОРЫ (МАЧТ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ЧИ ПАРАФИНОВЫЕ И СТЕАРИ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Е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ИНА В БЛОК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ИНА МОРОЖ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ИНА ОХЛАЖД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ЦА (IV) ОКСИД (ДВУОКИСЬ СВИНЦА, ДИОКСИД СВИНЦ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ЦА ДИ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ЦА НИТРАТ (СВИНЕЦ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ЦА СТЕАРАТ (СВИНЕЦ СТЕАРИНО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ЦА ЦИАН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Ь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ЬИ ПЛЕМ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ОНАФТ (СМЕСЬ СМАЗОЧНЫХ МАСЕЛ С ЦЕРЕЗИН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МЕНТЫ ДИАТОМ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МЕНТЫ ШЛИФОВ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ЛА КОЖА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ЙФ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ЕН ТЕХНИЧЕСКИЙ, ПОРОШ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Е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ТРА АММИА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ТРА АММИАЧНО-КАЛЬЦИЕВАЯ ДЛЯ ПП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ТРА КАЛИ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ТРА КАЛЬЦИ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ТРА НАТРИ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ИТРА НАТРИЕВАЯ, ВОДНЫЙ РАСТВОР КОНЦЕНТРАЦИИ МЕНЕЕ 50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ДЕРЕЙ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ДЬ КОПЧ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ДЬ СОЛ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АФ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КЕНАФ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КЛЕВ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КЛЕЩЕВ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КОНОП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КОРМОВЫХ ТРАВ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КУНЖУ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ЛЕКАРСТВЕННЫХ КУЛЬТ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ЛЬ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ЛЮП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ЛЮЦЕР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МАСЛИЧНЫХ КУЛЬТУР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ОВОЩНЫХ И БАХЧЕВЫХ КУЛЬТ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ПОДСОЛНЕЧ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СВЕКЛЫ САХАР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СО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ТАБА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ТИМОФЕЕВ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ТМ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ТЫК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ФЕНХ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ХЛОПЧАТ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ЦВЕТОЧНЫХ КУЛЬТ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А Ч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Я КОРИАНДРОВОЕ (КИШНЕЦ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Я ПОДСОЛНЕЧНИКА БЕЗ СКОРЛУ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О ПРЕССОВА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ОКОСИ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ПАРАТОРЫ МАГНИТ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ПАРАТОРЫ МОЛОЧНЫЕ И ЗЕР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ПАРАТОРЫ ЦЕМЕН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 ХЛОРИСТАЯ (СЕРЫ 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 ШЕСТИФТОРИСТ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АН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ВИЗЫ СТОЛОВЫЕ И ЧАЙ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А НИТ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А НИТРАТ (СЕРЕБРО АЗОТНОКИСЛ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А ЦИАН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О АЗОТНОКИСЛ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О СУСА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КА ЕЛ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ОВОДОРОД (ВОДОРОД СЕРНИСТЫЙ), СЖИЖ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ОУГЛЕРОД (УГЛЕРОД СЕРН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ПЕНТИНИТЫ (ОТХОДЫ АСБЕСТОВОЙ ПРОМЫШЛЕННОСТ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Ы (IV) ОКСИД (АНГИДРИД СЕРНИСТЫЙ, ДИОКСИД СЕР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РЫ (V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) ОКСИД (АНГИДРИД СЕРНЫЙ, ТРИОКСИД СЕР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Ы ГЕКСАФТОРИД (ЭЛЕГАЗ, СЕРА ШЕСТИФТОРИСТ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Ы ДИ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Ы ТРИ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Ы ХЛОРИД (СЕРА ХЛОРИСТ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(НЕВОДЫ) РЫБОЛОВ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ВЕРЕВОЧНЫЕ, КРОМЕ РЫБОЛОВНЫХ И СПОРТИВ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ОХОТНИЧЬИ (ТЕНЕТ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И ИЗ ЧЕРНЫХ МЕТАЛЛОВ, КРОМЕ КРОВА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И КРОВАТ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И СПОРТИВ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ЧКА ОВС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ЧКА ПРОС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ЧКА РИС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ЧКА ЯЧМ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ЧК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Я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ГАРЕ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ГА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ЕНИТ (МИНЕРА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ККАТИВЫ ЖИД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АГ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АТ-ГЛЫБА (НАТРИЙ КРЕМНЕКИСЛЫЙ. СИЛИКАТ НАТРИЯ. СТЕКЛО РАСТВОРИМОЕ) – СОДОВАЯ, СОДОСУЛЬФАТНАЯ, СУЛЬФА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КАЛЬ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Ы (КРЕМНИЙ-ОРГАНИЧЕСКИЕ ПОЛИМЕР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ХР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ЦИД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У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ЬВИ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АНОК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АН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ХРОНОСКО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Ь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ЬКА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ПЫ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О ДЛЯ ПРОЦЕЖИВАНИЯ ШЛИК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ФОНЫ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ФОНЫ СТЕКЛЯННЫЕ ДЛЯ ГАЗИРОВАННЫХ В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ТЕРТИ СТОЛ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ПИД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БЫ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БЯНЫЕ ИЗДЕЛИЯ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ВОРОДЫ АЛЮМИНИ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ВОРОДЫ МЕТАЛЛИЧЕСКИЕ, КРОМЕ АЛЮМИНИЕВ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ЛУПА ОРЕХОВ И ПЛОДОВЫХ КОСТОЧ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ЕМ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Т КРУПНЫЙ РОГАТЫЙ ПЛЕМЕН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Т КРУПНЫЙ РОГАТ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Т МЕЛКИЙ РОГАТЫЙ ПЛЕМЕН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Т МЕЛКИЙ РОГАТ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ЕП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УЛЬПТУРЫ БЕТОННЫЕ И ЦЕМЕН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В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ДОСТИ ВОСТОЧ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НЕЦ ГОРЮЧИЙ (КУКЕРС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НЕЦ КРОВЕЛЬНЫЙ (ШИФЕР ЕСТЕСТВЕ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НЦЫ ГОРЮЧ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КИ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КИ СУХИЕ В ПОРОШ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Ы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ТКИ СТАЛЬНЫЕ БЛЮМИНГ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ТКИ СТАЛЬНЫЕ ВЕСОМ ДО 3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ТКИ СТАЛЬНЫЕ ШИХ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ТКИ СТА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ЮД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ЯБЫ (ЗАГОТОВКИ СТАЛЬ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ЗКИ МИНЕРАЛЬНЫЕ (НЕФТЯН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ЛЬТА (СТЕКЛО ДЛЯ МОЗАИЧНЫХ РАБО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ЧИВАТЕЛЬ Н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А-6 ТЗ, А-6 Т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ГАЗОВЫЕ МОНОСИЛАНА С АРГОН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ГАЗОВЫЕ МОНОСИЛАНА С ВОДОРО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ОТВЕРЖДАЮЩИЕ И СОРБИРУЮЩИЕ ДЛЯ УТИЛИЗАЦИИ (СОЛИДИФИКАЦИИ) ОТХОДОВ БУ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ОТРАБОТАННЫХ НЕФТЕПРОДУКТОВ (ГРУППА С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СУХИЕ ОТДЕЛОЧНЫЕ ПОЛИМЕ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СУХИЕ СТРОИТЕЛЬНЫЕ НА ОСНОВЕ МИНЕРАЛЬНЫХ ВЯЖУЩИХ С МИНЕРАЛЬНЫМИ ЗАПОЛНИТЕЛЯМИ, КРОМЕ СМЕСЕЙ С ОГНЕУПОРНЫМИ ИЛИ ПОРИСТЫМИ ЗАПОЛНИТЕЛ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СУХИЕ СТРОИТЕЛЬНЫЕ НА ОСНОВЕ СМЕШАННЫХ ВЯЖУЩИХ С МАССОВОЙ ДОЛЕЙ ПОЛИМЕРНОЙ СОСТАВЛЯЮЩЕЙ ДО 5% МАССЫ СМЕСИ И С МИНЕРАЛЬНЫМИ ЗАПОЛНИТЕЛЯМИ, КРОМЕ СМЕСЕЙ С ОГНЕУПОРНЫМИ ИЛИ ПОРИСТЫМИ ЗАПОЛНИТЕЛЯ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ТОПЛЕНЫЕ РАСТИТЕЛЬНО-СЛИВОЧНЫЕ И РАСТИТЕЛЬНО-ЖИ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ГОРНЫХ ПОРОД С АСБЕСТОВЫМИ ОТХО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ЗЕР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ЗОЛОШЛАКОВАЯ ТЕПЛОВЫХ ЭЛЕКТРОСТАН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РОПАН-БУТАДИ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А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КВА (ЯГОДЫ ВИННЫЕ, ИНЖИР)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А АЛКИЛБЕНЗО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А ГАЗ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А ДРЕВЕС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А ПИРОЛИЗНАЯ ТЯЖЕЛ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А ПИРОЛИЗ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А ПОЛИАЛКИЛБЕНЗО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А ПОЛИАМИДНАЯ (ВОДАМИН-11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А СЕРЯ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А ТОРФЯ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А ФЕНОЛО-ФОРМАЛЬДЕГИДНАЯ, РАСТВОР В КСИЛО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А ФЕНО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АКРИЛОВЫЕ, РАСТВОР В СМЕСИ ИЗОПРОПИЛОВОГО СПИРТА И АЦЕТ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АЛКИДНО-АКРИЛОВЫЕ, РАСТВОР В КСИЛО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АЛКИ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ИОНООБМ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КАМЕННОУГО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КАРБАМИДОФОРМАЛЬДЕГИ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КАРБОМИДОФУРА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МЕЛАМИНОФОРМАЛЬДЕГИ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МЕЛАМИНОФОРМАЛЬДЕГИДНЫЕ, РАСТВОР В БУТАНО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МОЧЕВИНОФОРМАЛЬДЕГИДНЫЕ, СМЕСИ С БУТАНОЛ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НЕФТЯ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НЕФТЯНЫЕ, ТЯЖЕЛЫЕ, ТЕМПЕРАТУРА ВСПЫШКИ ВЫШЕ 61С, НО НИЖЕ 90 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ПРИРОД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СИНТЕТ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СЛАНЦЕ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ФЕНОЛОФОРМАЛЬДЕГИДНЫЕ, ВОДНЫЕ РАСТВ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ФЕНОЛОФОРМАЛЬДЕГИДНЫЕ, ВСПЕНИВАЮЩИЕ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ФЕНОЛОФОРМАЛЬДЕГИДНЫЕ, ЖИДКИЕ, ЛЕГКОВОСПЛАМЕНЯЮЩИЕ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ФЕНОЛОФОРМАЛЬДЕГИДНЫЕ, ЖИДКИЕ, С ТЕМПЕРАТУРОЙ ВСПЫШКИ БОЛЕЕ 60 С, НО НЕ БОЛЕЕ 90 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ФЕНОЛОФУРА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 ФОРМАЛЬДЕГИ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Ы, КРОМЕ НЕФТЯНЫХ, СИНТЕТИЧЕСКИХ И ПРИРОДНЫ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РОДИН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УШКИ (ШКУРКИ ОВЕЧЬИ) 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УШКИ (ШКУРКИ ОВЕЧЬИ) НЕ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АРЯЖЕНИЕ ЭКСПЕДИЦИОННОЕ (ИМУЩЕСТВО, ИНВЕНТАРЬ РАЗДАТОЧНЫХ, ИЗЫСКАТЕЛЬСКИХ, НАУЧНЫХ ПАРТИЙ И ЭКСПЕДИЦ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АСТИ РЫБОЛОВ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ОЧИСТИТЕЛИ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ОЧИСТИТЕЛИ, ПЕРЕВОЗИМЫЕ Н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АТЕЛИ ГИДРАВЛИЧЕСКИ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ОПОВЯЗАЛ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АПСТОКИ СВЕТЛЫХ МАС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АПСТОКИ ТЕМНЫХ МАС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А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ИРАТЕЛЬ ОР-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ТОЛ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А ДВУУГЛЕКИСЛ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А КАЛЬЦИНИРОВАННАЯ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А КАУСТ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А ПИТЬ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 ВИНОГРАДНЫЙ СГУЩЕННЫЙ (БЕКМЕ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 ВИНОГРАДН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 ТОМА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 ЯБЛ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ОВОЩ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 ФРУКТОВЫЕ И ЯГОД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АЗОТИСТОКИСЛЫЕ (НИТРАТ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АЗОТНОКИСЛЫЕ (НИТРАТ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БЕСКИСЛОРОДНЫХ КИСЛОТ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БОРНОКИСЛ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БРОМИСТОВОДОРОДНЫЕ (БРОМИД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ДИ (ТРИ)ХЛОРИЗОЦИАНУРОВЫХ КИСЛОТ (СРЕДСТВА ДЕЗИНФИЦИРУЮЩИ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КИСЛОРОДНЫХ КИСЛОТ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КРЕМНИСТОВОДОРОДНОЙ КИСЛОТ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МУРАВЬИНОКИСЛ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ОРГАНИЧЕСКИХ КИСЛОТ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СЕРНИСТОКИСЛЫЕ (СУЛЬФИТ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СЕРНИСТЫЕ (СУЛЬФИД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СЕРНОКИСЛЫЕ (СУЛЬФАТ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УГЛЕКИСЛЫЕ (КАРБОНАТ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УКСУСНОЙ КИСЛОТЫ (АЦЕТАТ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ФОСФОРНОКИСЛЫЕ (ФОСФАТ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ФТОРИСТЫЕ (ФТОРИД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ХЛОРИСТЫЕ (ХЛОРИД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ХЛОРНОВАТИСТОКИСЛЫЕ (ГИПОХЛОРИТ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ХЛОРНОВАТОЙ КИСЛОТЫ (ХЛОРАТ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 ЦИАНИСТЫЕ (ЦИАНИД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ИДОЛ ЖИРОВОЙ И СИНТЕТ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Д В ЗЕРН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МА ЛЬ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МА ПРЕССОВАННАЯ В КИПАХ, БРИКЕТАХ, ПЕЛЛЕТАХ (ГРАНУЛАХ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МКА (ЛУЧИНА) ДЛЯ СПИЧЕК, СПИЧЕЧНЫХ КОРОБОК И ШТ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МОПОДЪЕМ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АНГЛИЙСКАЯ (МАГНЕЗИЯ СЕРНОКИСЛАЯ, СОЛЬ ГЛАУБЕРОВА МЕДИЦИНСК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БЕРТОЛЕ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ГЛАУБЕРОВА МЕДИЦИНСКАЯ (СОЛЬ АНГЛИЙСКАЯ, МАГНЕЗИЯ СЕРНОКИСЛ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КАМ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КОРМОВАЯ (БРИКЕТЫ, ГЛЫБЫ, СОЛЕБЛОК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ОРТОЛУИДИНОВАЯ (4-ХЛОРОТОЛУИДИН-ГИДРО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ПИЩЕВАЯ ВЫВАРО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ПИЩЕВАЯ МОЛОТ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ПИЩЕВАЯ НЕМОЛОТ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ПОВАРЕННАЯ «ЭКСТР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 ТЕХНИЧЕСКАЯ (СОЛЬ КАМЕН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БАР (БАРИЙ СЕРНИСТЫЙ, БАРИЯ СУЛЬФ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В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ВЕНТ НАФТА КАМЕННОУГ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ВЕНТ-НАФ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ВЕНТ-НАФТА ПОВЕРХНОСТНО-АКТИВ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6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ОЛИМЕР 5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ОЛИМЕР БМС-80, РАСТВОР В СМЕСИ РАСТВОР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ОЛИМЕР ВБМ, РАСТВОР В ТОЛУОЛ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ОЛИМЕРЫ НА ОСНОВЕ ВИНИЛХЛОРИДА (ВОД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ОЛИМЕРЫ ПРОПИЛЕ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ГО (ГАОЛЯН, ДЖУГАРА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ЧКИ ВЕРХ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ИРОВКИ ЗЕРНА (ГОРКИ, ЗМЕЙК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ОГНЕГАСИТЕЛЬНЫЙ ОГС N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Ы ДЛЯ ЗАЛИВКИ КАБЕЛЬНЫХ МУФТ (МАССА КАБЕЛЬ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Ы ДЛЯ УГЛЕКИСЛЫХ ВАН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Ы И СПЛАВЫ ВОС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Ы ОГНЕУПОР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Ы ПРОБКОВЫЕ ДЛЯ ИЗОЛЯ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Ы ПРОПИТОЧНЫЕ ДЛЯ ДЕРЕВ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Ы ПРОПИТОЧНЫЕ ДЛЯ ПРОВОДОВ И КАБЕЛЕЙ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Ы С МЕ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УСЫ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РЖ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ЦЕМЕНТ ДЛЯ БУ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Д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ННИН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АЛИ ДЛЯ ЭЛЕКТРОНАГРЕВАТЕЛЬНЫХ ПРИБО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АЛЛ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АМ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БЕНЗ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БУ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БУТИЛОВЫЙ ТРЕТИЧНЫЙ (ТРИМЕТИЛКАРБИН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ГЕКСИЛОВЫЙ (ГЕКСАНОЛ-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ГЕП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ПИРТ  ЭТИЛОВЫЙ ДЕНАТУРИРОВАНН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ДИАЦЕТО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ИЗОАМ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ИЗОБУТИЛОВЫЙ (ИЗОБУТАН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ИЗООК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ИЗОПРОП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МЕТИЛОВЫЙ (МЕТАН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НАШАТЫ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НЕДЕНАТУР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НОНИЛОВЫЙ (НОНАН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Н-ПРОП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ОКТИЛОВЫЙ (ОКТАН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ПОЛИВИН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ТЕТРАГИДРОФУР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ТЕТРАГИДРОФУРФУР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ФЕНЭ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ФУРФУР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ЭТИЛОВЫЙ АБСОЛЮТ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ЭТИЛОВЫЙ ДЕНАТУРИРОВАННЫЙ ТОПЛИВНЫЙ (В ТОМ ЧИСЛЕ БИОЭТАН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ЭТИЛОВЫЙ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ЭТИЛОВЫЙ ПИТЬЕ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ЭТИЛОВЫЙ РЕКТИФИЦ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ЭТИЛОВЫЙ СИНТЕТ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 ЭТИЛОВЫЙ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-СЫРЕЦ ЭТИЛОВЫЙ ВИНОГРА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Ы ЖИРНЫЕ СИНТЕТ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ЧКИ БЕЗОПАСНЫЕ, КРОМЕ ТЕРМОСПИЧ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АВЫ БАРИЯ НЕПИРОФ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АВЫ ДЛЯ ПОДШИП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АВЫ ДЛЯ ТИПОГРАФСКИХ ШРИФ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АВЫ ЦВЕТНЫХ МЕТАЛЛОВ В БОЛВАНКАХ, СЛИТКАХ, ЧУШКА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Ы ГРИБОВ ШАМПИНЬО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Ы ПЛАУНА (ЛИКОПОД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ЕДЫ РАСТИТЕЛЬНО-СЛИВОЧНЫЕ И РАСТИТЕЛЬНО-ЖИ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ДЕЗИНФИЦИРУЮЩИЕ (СОЛИ ДИ (ТРИ)-ХЛОРИЗОЦИАНУРОВЫХ КИСЛО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ДЕЗОДОРИРУЮЩ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ДЛЯ ОТБЕЛИВАНИЯ, ПОДСИНИВАНИЯ И АППРЕТИР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ДЛЯ ОЧИСТКИ И ПОЛИРОВ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ЛЕКАРСТВЕ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ОЮЩИЕ ЖИД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ОЮЩ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АДИОЛОКАЦИ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АДИОНАВИГАЦИ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ТРАНСПОРТИРОВАНИЯ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</w:rPr>
              <w:t>СРЕДСТВО AUS 32 С МАССОВОЙ ДОЛЕЙ КАРБАМИДА ОТ 31,8% ДО 33,2% В ВОДНОМ РАСТВО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4332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МОЮЩЕЕ ТЕХНИЧЕСКОЕ КСШ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ИЗАТОР ВТС-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ИЗАТОРЫ ДЛЯ ПОЛИМЕРНЫХ МАТЕРИА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КРИЛЛАТ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«СЕРЕБРЯНК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ИЗ ПРЕЦИЗИОННЫХ СПЛА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ЛИСТОВАЯ КРОВЕЛЬНАЯ, В ТОМ ЧИСЛЕ ОЦИНКОВ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ЛИСТОВАЯ ТРАНСФОРМАТО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ЛИСТОВ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СОР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ТОНКОЛИС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ЕС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БУРОВ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ВИБРАЦИОН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ДЕРЕВООБРАБАТЫВАЮЩИ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ДЛЯ СБОРКИ ПОКРЫШЕК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ДЛЯ ЧИСТКИ ПРОКЛАДОК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ДОЛБЕЖ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МЕТАЛЛОРЕЖУЩИЕ И ЗАПАСНЫЕ ЧАСТИ К НИ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МЕТАЛЛОРЕЖУЩИЕ И ЗАПАСНЫЕ ЧАСТИ К НИМ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ПАРОСИЛОВ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РАСТОЧ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СВЕРЛИЛЬ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СТРОГАЛЬ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ТКАЦКИ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ТОКАР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ФРЕЗЕР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КИ ШЛИФОВАЛЬН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ЭТКИ ГИПСОВЫЕ, ФАРФОРОВЫЕ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АР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АРОК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БЛИ ДЖУ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БЛИ КЕНАФ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БЛИ КОНОП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БЛИ КУКУРУЗЫ И ХЛОПЧАТ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А АВТОМОБ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А ВОДОМЕ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А ЛАМП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А ОПТИЧЕСКИЕ И ЧАС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«ТРИПЛЕКС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ДЛЯ КРЫШ, СТЕН, ПОТОЛКОВ ВСЯ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ЗЕРКА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ЛИСТОВОЕ, НЕ ПОИМЕНОВАННО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МУССЕЛИНОВОЕ И НАСТОЛЬНОЕ «ФУРКО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НАТРИЕВОЕ ЖИД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РАСТВОРИМОЕ (СИЛИКАТ НАТРИЯ, НАТРИЙ КРЕМНЕКИСЛЫЙ, СЕЛИКАТ ГЛЫБА) СОДОВОЕ, СОДОВОСУЛЬФАТНОЕ, СУЛЬФАТ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ТЕХНИЧЕСКОЕ И СТРОИТЕЛЬНОЕ, НЕ ПОИМЕНОВАННО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БРУС ОГНЕУПОРНЫЙ (БРУС КАОЛИНОВЫЙ, МУЛЛИТО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ВОЛОС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ЛЕНТА ЛИП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ПЛАСТИК ЛИСТ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РУБЕРО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ТЕКСТ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ТКА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ЬКИ ВОЙЛ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ДЫ ДЛЯ ЭКСПОНАТОВ, ВЫСТАВОК, ДИАГРАММ И Т.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ЖНИ СЕЛИ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ГОМЕТА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ВАГОННЫ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РУДНИЧНЫЕ (ПРОПС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РУДНИЧ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БЫ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2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Ы ДЕТ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Ы ОПЕРАЦИ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Ы УЧЕН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ИХН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НЦИАНИТ ПРИР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НЦИЙ АЗОТНОКИСЛЫЙ (СТРОНЦИЯ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НЦИЙ УГЛЕКИСЛЫЙ (СТРОНЦИЯ КАРБОН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НЦИЯ КАРБОНАТ (СТРОНЦИЙ УГЛЕ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НЦИЯ НИТРАТ (СТРОНЦИЙ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НЦИЯ ПЕ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ГИ ПУТЕВЫЕ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ЖКА ДОМЕННАЯ, МАРТЕНОВ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ЖКА СТАЛЬНАЯ ВЬЮНООБРАЗ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ЖКА СТИР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ЖКА ЦВЕТНЫХ МЕТАЛЛОВ И ИХ СПЛА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ЖКА ЧЕРНЫХ МЕТАЛЛОВ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ЖКИ ДРЕВЕС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ЕНИ ИЗ КАМНЯ ИСКУССТВЕН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К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ПРОДУКТЫ МЯС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КНО ШЕРСТЯНОЕ ВСЯК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Е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АМИ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АТ НАТРИЯ ПРИРОДНЫЙ (МИРАБИЛИТ, ТЕНАРД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АТЫ (СОЛИ СЕРНОКИСЛ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ЕНАМИД Б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ИДЫ (СОЛИ СЕРНИСТ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ИДЫ НАТ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ИТЫ (СОЛИ СЕРНИСТОКИСЛ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О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ОНОЛ, ПАС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ОУГО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УРИЛ ХЛОРИСТЫЙ (СУЛЬФУРИЛ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ЬФУРИЛХЛОРИД (СУЛЬФУРИЛ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Н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ЕРПЛАСТИФИКАТОР «ДОФЕН», С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ЕРФОСФАТ АММОНИЗ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ЕРФОСФАТ ДВОЙ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ЕРФОСФАТ ПРОСТ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Ы ГО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ГУ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ИЗО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ИК ЖЕЛЕЗНЫЙ И СВИНЦ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РОГАТ-КАКАО (КАКАО-СУРРОГ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Ь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ЬМЫ ПЕНТАФТОРИД (СУРЬМА ПЯТИФТОРИСТ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ЛО ВИНОГРАД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ЛО ПИВ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УН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ОДНИ (ТРАПЫ)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И ГАЗ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И ДЕНЕЖНЫЕ ЭЛЕКТР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И ЖИДКОС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Ы КОНТОРСКИЕ И ШКО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ВОРОТКА МОЛОЧ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ЫВОРОТКА МОЛОЧ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УХ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ВОРОТКИ ЛЕЧЕБ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ДЛЯ ПРОИЗВОДСТВА НЕФТЕБИТУМОВ ЖИДКОЕ, НЕ ПОИМЕНОВАННО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КОЖАНОЕ МОКРОСОЛЕ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КОЖАНОЕ СУХОСОЛЕ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КОКСОХИМИЧЕСКОЕ ДЛЯ ПРОИЗВОДСТВА ТЕХНИЧЕСКОГО УГЛЕР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МАХОРКИ, НЕ ПОИМЕНОВАННО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НЕФТЯНОЕ ДЛЯ ПРОИЗВОДСТВА ОЛИФ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НЕФТЯНОЕ ДЛЯ ПРОИЗВОДСТВА ТЕХНИЧЕСКОГО УГЛЕР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СЕРНОЕ, КРОМЕ СЕРНОГО КОЛЧЕДАНА, НЕ ПОИМЕНОВАННО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ТАБА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 ЭНДОКРИ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Е, ПОЛУЧЕННОЕ В РЕЗУЛЬТАТЕ ПЕРЕРАБОТКИ ТВЕРДЫХ КОММУНАЛЬНЫХ ОТХОДОВ, ДЛЯ ПРОИЗВОДСТВА АЛЬТЕРНАТИВНОГО ТОПЛИ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5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Т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АК В ЛИСТЬЯХ И КОРЕШК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АК НЮХАТ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АК ОБРАБОТ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АК СЫРЬЕ ФЕРМЕНТИРОВА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УЛЯ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УРЕ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В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Ы МЕТАЛЛИЧЕСКИЕ, В ТОМ ЧИСЛЕ НИКЕЛИРОВАННЫЕ И ЭМАЛИР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ЕЛАЖ ВЕРЕ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ЕЛАЖ ПРОВОЛ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Л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ЬК МОЛО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ИЛИН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КИ (ЕМКОСТИ)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ПИО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 БУМАЖНАЯ И КАРТО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 ДЕРЕВЯННАЯ ВОЗВРАТН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 ДЕРЕВЯННАЯ НОВ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 МЕТАЛЛИЧЕСК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 ПЛЕТЕННАЯ ИЗ ШПОНОВЫХ ЛУЧИН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 СТЕКЛЯННАЯ ВОЗВРАТНАЯ (В ТОМ ЧИСЛЕ БАНКИ, БУТЫЛКИ И ДР.)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 СТЕКЛЯННАЯ НОВ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 ТКАНЕВАЯ ВОЗВРАТНАЯ, КРОМЕ МЕШ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 ЭБОНИТОВ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НЫ ГИДРАВЛИЧЕСКИ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Х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ЧКИ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О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ОВИ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ОЛИТ ВСЯ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ВИЗОРЫ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ЖКИ ВАГОН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ЖКИ ВСЯКИЕ ДЛЯ РУЧНОЙ ПЕРЕВОЗ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ЖКИ ДЛЯ ИЗЛОЖ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ЖКИ МОНОРЕЛЬСОВЫЕ ГРЕЙФЕ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СКО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Л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ФЕ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НДЕРЫ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НДЕРЫ, ПЕРЕВОЗИМЫЕ Н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ДОЛИ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ОЗЫ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ОЗЫ, ПЕРЕВОЗИМЫЕ Н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ЕЗ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К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АНТРАЦИТ (КО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БЛОК (КАМЕНЬ ЦЕМЕНТНО-ДИАТОМИТОШЛАКОВ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ГАЗОЙ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ГРАФ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ЗИТ (ЩЕБЕНЬ ИЗ ШЛАКОВОЙ ПЕМЗ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МАССА (МАССА ТЕРМОУСТОЙЧИ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СПИЧ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СТ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ФА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ЦЕ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ЩУ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 (ТЕРНОВНИК)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ВНИК (ТЕРН)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ПЕНТИН (ЖИВИЦ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АФАЗЕР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БРОМ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ГИДРОФУР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И УЧЕН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КАРБОНИЛ НИК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МЕРЫ ПРОПИЛЕ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МЕТИЛСВИНЕ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ФТОРДИБРОМ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ФТОРМЕ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ФТОР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ФТОРЭТИЛЕН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ХЛОР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ХЛОРПЕН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ХЛОРПРОП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ХЛОР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ХЛОРЭТИ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ЭТИЛЕНГЛИКО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ЭТОКСИСИЛАН (ЭТИЛСИЛИКАТ)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Ш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ГЛИ ГРАФИТОВЫЕ ОГНЕУП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ГЛИ КЕРАМИЧЕСКИЕ ОГНЕУП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ГЛИ ШАМОТНЫЕ ОГНЕУП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ЬЯ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НО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ОКОЛЫ ЖИД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ОНИЛХЛОРИД (ТИОНИЛ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 ГУБЧА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 ХЛОРИСТЫЙ (ТИТАНА 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 ЧЕТЫРЕХХЛОРИСТЫЙ (ТИТАНА ТЕТРА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А ТЕТРАХЛОРИД (ТИТАН ЧЕТЫРЕХ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А ХЛОРИД (ТИТАН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НО-ВОЛЬФР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УРАМЫ ТЕХН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И БРЕЗЕНТОВЫЕ, МЕШОЧНЫЕ, УПАКОВОЧНЫЕ, ФИЛЬТРОПРЕС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И БЯЗЕВЫЕ, ДЖУТОВЫЕ, КОРДНЫЕ, ЛЬНЯНЫЕ, ЛЬНОПЕНЬКОВЫЕ, ПЕНЬКОВЫЕ, ПЕНЬКОДЖУТОВЫЕ, ПОЛУШЕРСТЯНЫЕ, ХЛОПЧАТОБУМАЖНЫЕ, ШЕЛКОВЫЕ, ШЕРСТЯ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И ИЗ ИСКУССТВЕННОГО И СИНТЕТИЧЕСКОГО ВОЛОК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И ЛЬНЯНЫЕ МЕШ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И ПРОВОЛОЧНЫЕ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И ПРОВОЛОЧНЫЕ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И ПРОРЕЗИНЕ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И ХЛОПЧАТОБУМАЖНЫЕ МАРЛЕВОЙ ГРУП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Ь АСБЕСТ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Ь ТЕХНИЧЕСКАЯ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ОИСКА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КАТЕЛ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ОК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УИДИН (АМИНОТОЛУОЛ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УИЛЕНДИИЗОЦИАН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У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Ь КРОВЕ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Ь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АТЫ (ПОМИДОРЫ)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ПА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ДИЗЕЛЬНОЕ ОТРАБОТА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ДИЗЕЛЬНОЕ С ТЕМПЕРАТУРОЙ ВСПЫШКИ ВЫШЕ 61С (В ЗАКРЫТОМ ТИГЛ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ДИЗЕЛЬНОЕ С ТЕМПЕРАТУРОЙ ВСПЫШКИ НИЖЕ 61С (В ЗАКРЫТОМ ТИГЛ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</w:rPr>
              <w:t>ТОПЛИВО ДИЗЕЛЬНОЕ СИНТЕТИЧЕСКОЕ (ДИЗЕЛЬ ФИШЕРА-ТРОПШ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214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ДИЗЕЛЬНОЕ, НЕ ПОИМЕНОВАННО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ДЛЯ МАРТЕНОВСКИХ ПЕЧ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ДЛЯ РЕАКТИВНЫХ ДВИГА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МАЛОВЯЗКОЕ СУД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МОТОР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НЕФТЯ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ПЕЧНОЕ БЫТ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ПЕЧНОЕ КАМЕННОУГОЛЬ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Т-1, ТС-1, Т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Т-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Т-1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ТВЕРДОЕ ИЗ БЫТОВЫХ ОТХ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ТЕХНОЛОГИЧЕСКОЕ Э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ЭТАЛО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ОРИЩА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УЛИН (ДРОЖЖИ ПИВНЫЕ МЕДИЦИНСКИ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 ИЗВЕСТКОВ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 КУСКОВОЙ ДЛЯ СЕЛЬСК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 КУСКОВЫЙ ТОПЛИВ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 ТОПЛИВН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 ФРЕЗЕРНЫЙ ДЛЯ СЕЛЬСК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 ФРЕЗЕРНЫЙ ТОПЛИВ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ОБЛОКИ, ТОРФОПЛИ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ОКОМПОС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ШЕРЫ (СВЕТИЛЬНИКИ НАПОЛЬНЫЕ)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СОЛ А-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СОЛ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А АНАБАЗИСА (ЕЖОВНИКА) БЕЗЛИСТ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А ДОННИКА ЛЕКАРСТВЕН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А ЕЖОВНИКА (АНАБАЗИСА) БЕЗЛИСТ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ЕР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Ы КОРМ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МВА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МИССИ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Е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ПЫ (СХОДНИ)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С (КАМЕНЬ ПРИРОД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ЙЛЕРЫ (ПРИЦЕП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ЛЬЯЖ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ПАН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СТА КОНОП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СТА ЛЬ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СТА ПРЯДИЛЬНЫХ КУЛЬТУР, НЕ ПОИМЕНОВАННЫХ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БРОММЕТАН (БРОМОФОР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БУТИЛФОС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ЕРЫ (МАШИНЫ ДЛЯ ОБРАБОТКИ ЗЕРН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ИЗОБУТИЛАЛЮМИ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КАЛЬЦИЙФОС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КОТАЖ (ИЗДЕЛИЯ ТРИКОТАЖН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КРЕЗИЛФОС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КРЕ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ЕРЫ ПРОПИЛЕ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ЕТИЛАМИН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ЕТИЛАМИН, ВОДНЫЙ РАСТВОР С МАССОВОЙ ДОЛЕЙ НЕ БОЛЕЕ 5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ЕТИЛКАРБИ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ЕТИЛ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НАТРИЙФОСФАТ (НАТРИЙ ФОСФОРНОКИСЛЫЙ ТРЕХЗАМЕЩЕ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НОНИЛФЕНИЛФОСФ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ПРОПИЛБ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С- (2, 3-ДИБРОМПРОПИЛ) ФОС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С- (БЕТА-ХЛОРПРОПИЛ) ФОС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ФЕНИЛ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ФТОРТРИХЛОРЭТАН (ХЛАДОН-11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ФТОРХЛОРЭТИЛЕН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ФТОРЭТАН СЖА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ЛОРАЦЕТАТ НАТ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ЛОР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ЛОРДИФЕН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ЛОРМЕ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ЛОРПРОПАН-1, 2,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ЛОРПРОПИЛФОС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ЛОРТРИФТОР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ЛОР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ЛОРЭТИ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ЭТАНО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ЭТИ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ЭТИЛБЕНЗОЛ-1, 2,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ЭТИЛЕНГЛИКО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ЭТИЛЕНТЕТР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ЭТИЛ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ЛЛЕЙБУ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ТН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Ы ВЕРЕВОЧНЫЕ И КАН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АСБЕСТОВ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ИЗ ЦВЕТНЫХ МЕТАЛЛОВ И ИХ СПЛА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КУРИ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МИКРОТЕЛЕФ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РЕЗИН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СТЕКЛЯННЫЕ (ДРОТ МЕДИЦИНСК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УКЛАДЧ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ВОДОГАЗОПРОВОДНЫЕ ОЦИНКОВАННЫЕ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ВОДОГАЗОПРОВОДНЫЕ ПРОЧИЕ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ЖЕЛЕЗОБЕТОННЫЕ БЕЗНАПОРНЫЕ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ЖЕЛЕЗОБЕТОННЫЕ НАПОРНЫЕ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И ИХ ЧАСТИ ИЗ ЦВЕТНЫХ МЕТАЛЛОВ И ИХ СПЛА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И МУФТЫ АСБОЦЕМЕН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И МУФТЫ ФАНЕ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ИЗ КАМНЯ ИСКУССТВЕН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ИЗ СИНТЕТИЧЕСКИХ МАТЕРИА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КЕРАМИЧЕСКИЕ ДРЕН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КЕРАМИЧЕСКИЕ КАНАЛИЗАЦИ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МЕТАЛЛ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ЕРЖАВЕЮЩ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СТАЛЬНЫЕ С НЕМЕТАЛЛИЧЕСКИМИ ПОКРЫТИЯМИ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СТАЛЬНЫЕ СВАРНЫЕ БОЛЬШОГО ДИАМЕТРА (400-1420 М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СТЕКЛ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ЧУГУННЫЕ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Т ДРЕВЕС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ЮМ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КИ ЗЕМЛЕУДОБРИТЕЛЬНЫЕ ОРГАНИЧЕСКИЕ (КОМПОСТ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УП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Б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БОБУ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БОГЕНЕРА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БОМО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НЕПС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Ф ИЗВЕСТ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Ф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Ш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КВА МОЧЕНАЯ И СОЛ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КВ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КВА СУШ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БИН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ГАЧИ ТРАКТО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6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ЙТ-СПИРИТ (БЕНЗИН РАСТВОРИТЕЛ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Ы ГОЛОВНЫЕ СПЕЦИАЛЬНОГО НАЗНАЧЕНИЯ (ШЛЕМЫ, КАСКИ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Ы ГОЛОВ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АРЫ ТЕКСТ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АММИАК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ОРОДЫ ЛЕГ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ОРОДЫ ТЕРПЕН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ОРОДЫ ТЯЖЕЛ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КИСЛОТА ТВЕРД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 СЕРН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 ЧЕТЫРЕХБРОМИСТЫЙ (ТЕТРАБРОМИД УГЛЕРОД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 ЧЕТЫРЕХХЛОРИСТЫЙ (УГЛЕРОДА ТЕТРА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А ДИ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А ТЕТРАБРОМ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А ТЕТРАХЛО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ОСОДЕРЖАЩАЯ ДОБАВКА ДЛЯ ВЫПЛАВКИ СТА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1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АКТИВ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БУРЫЙ МЕЛКИЙ ПОДМОСКОВНОГО БАССЕЙ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БУРЫЙ ПОДМОСКОВНОГО БАССЕЙ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БУРЫЙ, КРОМЕ БУРОГО УГЛЯ ПОДМОСКОВНОГО БАССЕЙ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ГРАННУЛ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ЖИВОТНОГО ИЛИ РАСТИТЕЛЬНОГО ПРОИСХОЖ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КАМЕННЫЙ МАРКИ Г-ГАЗ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КАМЕННЫЙ МАРКИ 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КАМЕННЫЙ МАРКИ Ж-ЖИ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КАМЕННЫЙ МАРКИ К-КОКС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КАМЕННЫЙ МАРКИ ОС-ОТОЩЕННЫЙ СПЕКАЮЩИЙ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КАМЕННЫЙ МАРКИ П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КАМЕННЫЙ МАРКИ СС-СЛАБОСПЕКАЮЩИЙ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КАМЕННЫЙ МАРКИ Т-ТОЩ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КАМЕННЫЙ СИЛЕЗСКИЙ (ПОЛЬСК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КАМЕНН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КОСТЯ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ПРЕССОВАННЫЙ ДЛЯ ГАЛЬВАНИЧЕСКИХ ЭЛЕМ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 ПЫЛЕВИ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ИТЕЛЬ ПАРАФИНООТЛОЖЕНИЙ ТИПА СНП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</w:rPr>
              <w:t>УДОБРЕНИЕ АЗОТНОЕ ЖИДКОЕ (N:S) С МАССОВОЙ ДОЛЕЙ ОБЩЕГО АЗОТА ОТ 23% ДО 30% И МАССОВОЙ ДОЛЕЙ СЕРЫ ОТ 0,5% ДО 3,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4332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Е ЖИДКОЕ КОМПЛЕКСНОЕ "ЖКУ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Е КАЛИЙНО-МАГНИЕВОЕ (КАИН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АЗОТНЫЕ ЖИД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АЗОТНЫЕ КЦС-АМ ЖИД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АЗОТ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АММИАЧНО-НИТРАТНЫЕ: ОДНОРОДНЫЕ НЕРАЗДЕЛИМЫЕ АЗОТНО-ФОСФАТНЫЕ ИЛИ АЗОТНО-КАЛИЙНЫЕ В СМЕСИ ИЛИ АЗОТНО-ФОСФАТНО-КАЛИЙНЫЕ УДОБРЕНИЯ, СОДЕРЖАЩИЕ БОЛЕЕ 70%, НО МЕНЕЕ 90% НИТРАТА АММОНИЯ И НЕ БОЛЕЕ 0, 4 % ГОРЮЧЕГО ВЕЩЕ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АММИАЧНО-НИТРАТНЫЕ: ОДНОРОДНЫЕ НЕРАЗДЕЛИМЫЕ АЗОТНО-ФОСФАТНЫЕ ИЛИ АЗОТНО-КАЛИЙНЫЕ СМЕСИ ИЛИ СЛОЖНЫЕ АЗОТНО-ФОСФАТНО-КАЛИЙНЫЕ УДОБРЕНИЯ, СОДЕРЖАЩИЕ НЕ БОЛЕЕ 70% НИТРАТА АММОНИЯ И НЕ БОЛЕЕ 0, 4% ГОРЮЧЕГО ВЕЩЕСТВА ИЛИ СОДЕРЖАЩИЕ НЕ БОЛЕЕ 45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АММИАЧНО-НИТРАТНЫЕ: ОДНОРОДНЫЕ НЕРАЗДЕЛИМЫЕ СМЕСИ НИТРАТА АММОНИЯ С ДРУГИМИ НЕОРГАНИЧЕСКИМИ ВЕЩЕСТВАМИ, ИНЕРТНЫМИ ПО ОТНОШЕНИЮ К НЕМУ, СОДЕРЖАЩИЕ НЕ МЕНЕЕ 90% НИТРАТА АММОНИЯ И НЕ БОЛЕЕ 0, 2% ГОРЮЧИХ ВЕЩЕСТВ (ВКЛЮЧАЯ ОРГАНИЧЕСКОЕ ВЕЩЕСТВ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АММИАЧНО-НИТРАТНЫЕ: ОДНОРОДНЫЕ НЕРАЗДЕЛИМЫЕ СМЕСИ НИТРАТА АММОНИЯ С КАРБОНАТОМ КАЛЬЦИЯ И (ИЛИ) ДОЛОМИТОМ, СОДЕРЖАЩИЕ БОЛЕЕ 80%, НО МЕНЕЕ 90% НИТРАТА АММОНИЯ И НЕ БОЛЕЕ 0.4% ГОРЮЧЕГО ВЕЩЕ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АММИАЧНО-НИТРАТНЫЕ: ОДНОРОДНЫЕ НЕРАЗДЕЛИМЫЕ СМЕСИ НИТРАТА АММОНИЯ С СУЛЬФАТОМ АММОНИЯ, СОДЕРЖАЩИЕ БОЛЕЕ 45%, НО НЕ БОЛЕЕ 70% НИТРАТА АММОНИЯ И НЕ БОЛЕЕ 0, 4% ГОРЮЧЕГО ВЕЩЕ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ЖИДКИЕ АЗО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ЖИДКИЕ АЗОТНЫЕ КЦС-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КАЛИЙ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ОРГАН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СУСПЕНЗИОННО-КОМПЛЕКСНОЕ "СКУ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ТОРФОМИНЕРАЛЬНО-АММИА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ТОРФОМИНЕРА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ФОСФАТ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ХИМИЧЕСКИЕ И МИНЕРАЛЬНЫЕ ВСЯ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ЧКИ РЫБОЛОВ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ЛЫ (ДЕТАЛИ) МЕБЕЛИ ДЕРЕВЯН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ОП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УС ПИЩЕ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И ПЧЕЛИНЫЕ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МАР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ЮК ХЛОП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ЫВАЛЬНИКИ ФАЯНС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ТАЗЫ ПОЛУФАРФОР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ТАЗЫ ФАЯНС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ТАЗЫ ЧУГУННЫЕ, В ТОМ ЧИСЛЕ ЭМАЛИР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ЯЖ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МЕ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НЫ ДЛЯ ПЕПЛА ПОКОЙ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НЫ С ПЕПЛОМ УМЕРШ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2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И СТРОИТЕЛЬНЫЕ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ТРОП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КОРИТЕЛ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КОРИТЕЛЬ БНК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ЛЯ ИСПЫТАНИЯ МАШИН (СТЕНДЫ ИСПЫТАТЕЛЬНЫЕ)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И ДЛЯ МОЙКИ ПОСУ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И ДЛЯ ПОИСКОВОГО БУРЕНИЯ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И ДЛЯ РАЗЛИВА И УКУПОРКИ ПИЩЕВЫХ ПРОДУК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И ДЛЯ РАЗЛИВКИ МЕТАЛЛА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И ДОИЛЬНЫЕ (АГРЕГАТЫ ДОИЛЬ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И ДОИЛЬНЫЕ (АГРЕГАТЫ ДОИЛЬНЫЕ)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И ПЕРЕДВИЖНЫЕ ДЛЯ ИЗГОТОВЛЕНИЯ ГРУНТОБЛО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И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ЗАГРУЗОЧНЫЕ И ВЫГРУЗОЧНЫЕ ИЗВЕСТКОВЫХ ШАХТОВЫХ ПЕЧ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РАДИОПРИЕМ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ШАРОСОРТИРУЮЩИ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ЛЬ-СЫРЬЕ, НЕ ПОИМЕНОВАННО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ЮГИ ЭЛЕКТР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ЮГИ, КРОМЕ ЭЛЕКТРИЧЕС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ЯЖЕЛИТЕЛИ ВСЯКИЕ ДЛЯ БУРОВЫХ РАСТВО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2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ЗО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ЗОУКЛАДЧ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 АСБЕСТОЦЕМЕН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 БАКЕЛИЗИРОВА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 ДЕКОРАТИВ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 ДЛЯ МУЗЫКАЛЬНЫХ КЛАВИШНЫХ ИНСТРУМ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 КЛЕ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, ОБЛИЦОВАННАЯ СТРОГАНЫМ ШПОН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ОЛИТ В ЛИСТ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Ш МЯСНОЙ СУШЕ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Ш РЫБНЫЙ КОРМ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Ы АВТОМОБИЛЬНЫЕ (АВТОФАР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ЛЬ ОВОЩНАЯ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Ш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ЕТИД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ГИДРАЗ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ЕНДИ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СИЛИЛ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МЕТИЛУРЕ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ТР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ОЛ РАСПЛАВЛ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ОЛ ТВЕРД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ОЛКСИМЕТ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ОЛОСПИРТ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ОЛСУЛЬФОКИСЛОТА ЖИД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ОЛ (КИСЛОТА КАРБОЛОВАЯ, ОКСИБЕНЗОЛ, КАРБОЛКА ЧЕРНАЯ)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ОЛ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ОЛЯ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Ы МЕТАЛЛИЧЕСКИЕ И ИХ ЧАСТ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Ы ПОКРЫ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РОСИЛИКОМАРГАНЕ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РОСИЛИЦИЙ С МАССОВОЙ ДОЛЕЙ КРЕМНИЯ ОТ 30 ДО 90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РОСПЛАВ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О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Е РЫБ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-ВОЛОКНО АСБЕСТОВ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Ы АЦЕТ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Ы ДЛЯ ОБЕЗВОЖИВАНИЯ СЖАТОГО ВОЗДУХА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Ы КЕРАМ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Ы ХЛОПЧАТОБУМ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СТАШКИ (ОРЕХИ ФИСТАШКОВ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ТИЛЬ ЗАЖИГАТЕЛЬНЫЙ ТЛЕЮЩИЙ (ФЗ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ТИНГ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ИЦ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ОТ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ОТОРЕАГЕНТ "КЭТГОЛ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ОТОРЕАГЕНТ ВЖ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ОТОРЕАГЕНТ ОПС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ОТОРЕАГЕНТ Т-66 (ВПП) "ОКСОЛЬ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ОТОРЕАГЕНТ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ЮС ЖИДКИЙ БМ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ЮСЫ КАНИФО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ЮСЫ СВАРОЧНЫЕ (ДЛЯ АВТОМАТИЧЕСКОЙ ЭЛЕКТРОСВАРК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ЮС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ЯГИ МЕТАЛЛИЧЕСКИЕ МОЛ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ЯГИ МЕТАЛЛ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ГОИ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АРИ КЕРОСИНОВ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АРИ ЭЛЕКТРИЧЕСКИЕ КАРМ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АРИ ЭЛЕКТР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ЛИН (ФОРМАЛЬДЕГИД РАСТВОР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ЛЬГЛИКОЛЬ (1, 3-ДИОКСОЛ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ЛЬДЕГИД- РАСТВОРЫ ЛЕГКОВОСПЛАМЕНЯЮЩИЕ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ЛЬДЕГИД, РАСТВ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АТ НАТРИЯ (НАТРИЙ МУРАВЬИ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(ИЗЛОЖНИЦЫ) МЕТАЛЛИЧЕСКИЕ ДЛЯ ОТЛИВ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(МОДЕЛИ) ДЕРЕВЯННЫЕ ДЛЯ ОТЛИВ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Г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АТ ОБЕСФТОРЕННЫЙ КОРМ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АТЫ (СОЛИ ФОСФОРНОКИСЛ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АТЫ КОРМ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ИД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ГИ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 АМОРФНЫЙ (КРАС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 БЕЛЫЙ ИЛИ ЖЕЛ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 КРАС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 ПЯТИСЕРНИСТЫЙ (ФОСФОРА ПЕНТАСУЛЬФ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 ТРЕХСЕРНИСТЫЙ (ФОСФОРА ТРИСУЛЬФ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 ТРЕХХЛОРИСТЫЙ (ФОСФОРА ТРИ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 ХЛОРИСТЫЙ (ФОСФОРА 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СФОРА (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) ОКСИД (АНГИДРИД ФОСФОР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А ОКСИХЛОРИД (ХЛОРОКИСЬ ФОСФОРА, ФОСФОРИЛ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А ПЕНТАСУЛЬФИД (ФОСФОР ПЯТИСЕРН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А ТРИСУЛЬФИД (ФОСФОР ТРЕХСЕРН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А ТРИХЛОРИД (ФОСФОР ТРЕХ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А ХЛОРИД (ФОСФОР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ИЛ ХЛОРИСТЫЙ (ФОСФОРА ОКСИ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И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ОБАКТЕР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БУМАГ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ПЛЕНКА НА НИТРОЦЕЛЛЮЛОЗНОЙ ОСНОВ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ПЛЕН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УВЕЛИЧИ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И АЛЬФА-ОЛЕФИНОВ С10-С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И АЛЬФА-ОЛЕФИНОВ С12-С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И АЛЬФА-ОЛЕФИНОВ С16-С18, С20-С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И АЛЬФА-ОЛЕФИНОВ С8, С8-10, С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И АНТРАЦЕ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И АРОМАТИЧЕСКИХ УГЛЕВОДОРОДОВ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И БЕНЗО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АЛЬФАМЕТИЛСТИРО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БЕНЗОЛ-ТОЛУО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БЕТА-ПИКОЛИ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БУТАН-БУТИЛ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БУТИЛЕН-АМИЛ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7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БУТИЛЕН-БУТАДИ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БУТИЛЕНДИВИНИЛ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БУТИЛЕН-ИЗОБУТИЛ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БУТИЛ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ГЕКСАН-ГЕПТА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ГЕКСА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ИЗОАМИЛ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ИЗОБУТИЛ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2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ИЗОПЕНТА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КЕРОСИНО-ГАЗОЙЛЕ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КСИЛО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МЕТИЛДИГИДРОПИРАНОВАЯ (ТЕТР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МЕТИЛНАФТАЛИНОВАЯ (ФРАКЦИЯ 1- И 2- МЕТИЛНАФТАЛИНО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МЕТИЛНАФТАЛИНОВАЯ УЗ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НАФТАЛИ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3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ПАРАКСИЛО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ПЕНТАИЗОПРЕНЦИКЛОПЕНТАДИ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ПЕНТА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ПИКОЛИ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ПИПЕРИЛ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ПОЛИАЛКИЛБЕНЗО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ПРОПАН-БУТА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ПРОПАН-ПРОПИЛ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ПРОПИЛЕНОВ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СЕРОУГЛЕРО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ФЕНО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ШИРОКАЯ ЛЕГКИХ УГЛЕВОДОРОДОВ (ШФЛ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ЭТИЛБЕНЗО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КЦИЯ ЭФИРОАЛЬДЕГИД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И ЯГОДЫ ГЛАЗИРОВАННЫЕ (ЦУКАТ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ЕМОРОЖЕ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ВЕЖ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УКТЫ СУШЕ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И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ОРИДЫ (СОЛИ ФТОРИСТ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ОРОПЛАС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ОРТРИХЛОРМЕ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ГАН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ДУК (ОРЕХИ ЛЕЩИН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РАЖКИ И КЕП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РФУР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ЛЯРЫ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ФАЙ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5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ЦЕД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РО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СТЫ ПУШНИНЫ НЕ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СТЫ ФЛОТАЦИОННЫЕ ПИРИ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КАТЫ ПРОЧ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Н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НО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ДОН 318-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ДОН-11 (ФТОРТРИХЛОРМЕТ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ДОН-12 (ДИФТОРДИХЛОРМЕТ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ДОН-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ДОН-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ДОН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ЕБ ПЕЧЕНЫЙ ВСЯ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ДОН-1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ОК-СЫРЕ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ЬЯ КУКУРУЗ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ЬЯ ОВСЯНЫЕ "ГЕРКУЛЕС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ЬЯ ПШЕНИ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ЬЯ РИС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А ТРИФТОРИД (ХЛОР ТРЕХ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АЛЬ БЕЗВОДНЫЙ ИНГИБ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АМИНОФЕ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АТ-ХЛОРИД КАЛЬЦИЯ, НЕЗАМЕРЗАЮЩИ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АТЫ (СОЛИ ХЛОРНОВАТОЙ КИСЛОТЫ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БЕНЗАЛЬХЛОРИД (ПАРА-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ХЛОРБУ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ЕК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ИДЫ (СОЛИ ХЛОРИСТ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ИН (ВОЛОКНО СИНТЕТИЧЕСК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КАЛИЙ (КАЛИЙ ХЛОРИСТЫЙ) ЭЛЕТРОЛИТ, ОТРАБОТ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НАФТА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НИТРОАНИЛ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НИТРОБЕНЗ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ОКИСЬ МЕДИ (МЕДИ (II) ХЛОРОКСИД 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ОКИСЬ ФОСФОРА (ФОСФОРА ОКСИХЛОРИД, ФОСФОРИЛ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ОК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ОРГАНИЧЕСКИЕ ОТХОДЫ ПРОИЗВОДСТВА ХЛОРОПРЕ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ХЛОРО-ТОЛУИДИНА-ГИДРОХЛО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ОФОРМ (ТРИХЛОРМЕТ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ОФОРМ МЕДИЦИН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ПАРАФ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СИЛАН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СИНТЭ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ТОЛУОЛ (ПАРА-, ОРТО-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ЛОРФЕ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ЦИАН СТАБИЛИЗ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ЭТИ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М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ИЛЬНИКИ КОЛОСНИ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ИЛЬНИКИ ТОРГОВЫЕ И ПРОМЫШЛ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ИЛЬНИКИ, ХОЛОДИЛЬНИКИ-МОРОЗИЛЬНИКИ И МОРОЗИЛЬНИКИ  ЭЛЕКТРОБЫ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Ы ВАЛК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ЕН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ЕН СТО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 АЗОТНОКИСЛЫЙ (ХРОМА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 МЕТАЛЛ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 ТРЕХФТОРИСТЫЙ (ХРОМА ТРИФТ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 УКСУСНОКИСЛ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4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 ФТОРИСТЫЙ (ХРОМА ФТ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РОМА (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I) ОКСИД (АНГИДРИД ХРОМОВЫЙ, ТРИОКСИД ХРОМА)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А ГИД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А НИТРАТ (ХРОМ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А 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А ТРИОКСИД, БЕЗВО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А ТРИФТОРИД (ХРОМ ТРЕХ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А ФТОРИД (ХРОМ 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ИТ (ЖЕЛЕЗНЯК ХРОМ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РМ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РМА СВЕЖЕМОРОЖ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3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Ц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БУЗИНОВЫЙ, ЛИП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Ы ЖИВЫЕ И СВЕЖЕСРЕЗАН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Ы ИСКУССТВ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З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СТИН (МИНЕРА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Л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ЛОФ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ЛУЛО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ЛЮЛОЗА ДРЕВЕСНАЯ ОБЛАГОРОЖЕН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ЛЮЛОЗА СУЛЬФАТНАЯ БЕЛ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ЛЮЛОЗА СУЛЬФАТНАЯ НЕБЕЛ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ЛЮЛОЗА СУЛЬФИТНАЯ БЕЛ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ЛЮЛОЗА СУЛЬФИТНАЯ НЕБЕЛ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ЛЮЛОЗА, НЕ ПОИМЕНОВАННАЯ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З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 ВОДОНЕПРОНИЦАЕМЫЙ РАСШИРЯЮЩИЙ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 ВСЯКИЙ МАРКИ ДО М-400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 ГИПСОГЛИНОЗЕМИСТЫЙ М-300, М-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 ГЛИНОЗЕМИСТЫЙ РАЗНЫХ МАР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 ТАМПОНАЖ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-ПУШ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ЯНКА (КИРПИЧ МОЛОТЫЙ, ТОЛЧЕ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ИФУГ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ПИ ВЕЛОСИПЕ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ПИ ДЛЯ КОМБАЙ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ПИ И ЦЕПОЧКИ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РЕЗИН ПЕТРОЛАТУМНЫЙ НЕОЧИЩ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РЕЗИН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АНАМИД КАЛЬ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АНИДЫ (СОЛИ ЦИАНИСТЫЕ)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АНОВОДОР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АНПЛА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АНЭТИЛТР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ОГЕКСАН (ГЕКСАМЕТИЛЕ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ОГЕКС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ОГЕКСАН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ОГЕКСИЛ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ОДОДЕК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ОПРОПАН, СЖИЖ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ОРИЙ (ПРЯНОСТ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ОРИЙ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 АЗОТНОКИСЛЫЙ (ЦИНКА НИТР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 ГОФРИР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 КРЕМНЕФТОРИСТЫЙ (ЦИНКА ГЕКСАФТОРСИЛИК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 МАРГАНЦЕВОКИСЛЫЙ (ЦИНКА ПЕРМАНГАН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 СЕРНИСТЫЙ (ЦИНКА СУЛЬФ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 ХЛОРИСТЫЙ (ЦИНКА ХЛОР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А ГЕКСАФТОРСИЛИКАТ (ЦИНК КРЕМНЕФТ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А ДИХРОМ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А НИТРАТ (ЦИНК АЗОТН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А ПЕРМАНГАНАТ (ЦИНК МАРГАНЦЕВОКИСЛ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А ПЕР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1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А СУЛЬФИД (ЦИНК СЕРН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А ФОСФ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А ХЛОРИД (ЦИНК ХЛОРИСТ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А ХЛОРИД,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А ЦИАН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-ПОРОШОК ИЛИ ЦИНК-ПЫ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ОВ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ХОН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РКОНИЙ ГУБЧА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РКОНИЙ ПОРОШОК, СУХ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РКОНИЙ ПОРОШОК, УВЛАЖН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РКОНИЙ СУХОЙ, В ВИДЕ ЛИСТОВ, ПОЛОС ИЛИ ПРОВОЛОКИ В БУХТ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ТРУС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УКАТЫ (ФРУКТЫ И ЯГОДЫ ГЛАЗИРОВАН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6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Ч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БАЙХОВЫЙ ЗЕЛЕ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БАЙХОВЫЙ ЧЕ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ЗЕЛЕНЫЙ КИРПИ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НАТУРАЛЬН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 ПЛИТОЧНЫЙ ЧЕРНЫЙ И ЗЕЛЕ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НИКИ МЕТАЛЛИЧЕСКИЕ, В ТОМ ЧИСЛЕ НИКЕЛИРОВАННЫЕ И ЭМАЛИРОВАННЫЕ, КРОМЕ ЭЛЕКТРИЧЕС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НИКИ ЭЛЕКТР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(ДЕТАЛИ) МАШИН, МЕХАНИЗМОВ И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ВЕРХНЕГО СТРОЕНИЯ ЖЕЛЕЗНОДОРОЖНОГО ПУТ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ЗАПАСНЫЕ ДЛЯ ТРАКТО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ЗАПАСНЫЕ И ДЕТАЛИ К ЭЛЕКТРОБЫТОВЫМ МАШИНАМ И ПРИБОР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ЗАПАСНЫЕ К АВТОМОБИЛЯМ, ПРИЦЕПАМ, ПОЛУПРИЦЕПАМ АВТОМОБИЛЬНЫ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ЗАПАСНЫЕ К МОТОЦИКЛ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ЗАПАСНЫЕ К САМОЛЕТ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ЗАПАСНЫЕ К СРЕДСТВАМ ТРАНСПОРТИРОВАНИЯ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И ПРИНАДЛЕЖНОСТИ ДЛЯ МУЗЫКАЛЬНЫХ ИНСТРУМЕН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1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К ВЕСАМ, КРОМЕ АНАЛИТИЧЕС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МАШИН СЕЛЬСКОХОЗЯЙСТВЕННЫХ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ТРАКТОРОВ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И ИХ Ч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2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НОКИ ТКАЦКИЕ ДЕРЕВ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МОД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МУХА (ПЛОДЫ) СУШ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МУХА (ЯГОДЫ)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НКИ РАСТ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ИЦА КРОВЕЛЬНАЯ МЕТАЛЛ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ИЦА КРОВЕЛЬНАЯ, КРОМЕ МЕТАЛЛИЧЕСК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ШНЯ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ИКА СВЕЖ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ИКА СУШЕ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И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СЛИВ СУШЕ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НОК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ХЛЫ КОЖА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6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ХЛЫ ТКАНЕВ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ЧЕВИЦ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Н ЗЕРКА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Н ЛИТЕЙНЫЙ ВЫСОКОМАРГАНЦЕВ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Н ЛИТЕЙНЫЙ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Н ЛИТЕЙНЫЙ ФОСФОР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Н ПЕРЕДЕЛЬНЫЙ ВЫСОКОКАЧЕСТВ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Н ПЕРЕДЕЛЬНЫЙ РЯД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Н ПЕРЕДЕЛЬНЫЙ ФОСФОР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ГУН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МИ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ЧЕЛА ПТИЦ И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4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Ш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БЛОН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ЛИ И ШАРФЫ ШВЕЙНЫЕ- ХЛОПЧАТОБУМАЖНЫЕ, ШЕЛКОВЫЕ И ШЕРСТЯ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МОТ КУСКОВ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МПУ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ПКИ ПОДСОЛНЕЧНИКА С СЕМЕН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Ы СТАЛЬНЫЕ ПОМО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Ы СТЕКЛ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3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ССИ АВТОМОБИЛЬНЫЕ И АВТОБУ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ТУНЫ (ЧАСТИ МАШИН)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ФРАН (ПРЯНОСТ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ШКА ДЛЯ ТОРЦОВЫХ МОСТОВЫХ И ПО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ШКА ИЗ КАМНЯ ГРУБОКОЛО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ШКИ СЕР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ШКИ ТЕРМИТНО-МУФ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ЛЛЕРЫ N 5, 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ЛЛЕРЫ N 6, 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ЛЛЕРЫ МЕТАЛЛИЧЕСК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ЕЛИН (МАТЕРИАЛ ИЗОЛЯЦИО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4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ЛК-СЫРЕЦ (ГРЕЖ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ЛЛАК (ГУММИЛА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ЛУХ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ЛУХА ОТ КАКАО (КАКАОВЕЛЛ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-ЛИНЬ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 МИНЕР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 МЫТ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8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 НЕМЫТ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ЕЛИ, БУШЛАТЫ ФОРМ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8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Ы ВСЯКИЕ РЕЗИНОВ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3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ПОВНИК (ЯГО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ЕР ИСКУССТВЕННЫ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ЕР КРОВЕЛЬНЫЙ ВОЛН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ЕР РЕЗИ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ХТА УГО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КИ ХВОЙ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КОЯГОДЫ (ПЛОДЫ) МОЖЖЕВЕЛЬНИКА ОБЫКНОВЕН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Ы КУХ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Ы ХОЛОДИ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ВАР (ОСТАТКИ СТЕКОЛЬНОГО ПРОИЗВОДСТВ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ВОР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ВЫ МЕТАЛЛИЧЕСКИЕ (В ТОМ ЧИСЛЕ ОБТЯНУТЫЕ РЕЗИНО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И (МЕХА) ПУШНЫХ ЗВЕРЕЙ НЕ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1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И ЗМЕИНЫЕ НЕ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И ОВЕЧЬИ (МЕРЛУШКИ) НЕ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И ОВЕЧЬИ (СМУШКИ) НЕ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Ы БАРАНЬИ И ОВЕЧЬИ (ОВЧИНЫ) НЕВЫДЕЛА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Ы ДОМАШНИХ ЖИВОТНЫХ МЕХОВЫЕ 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Ы И ШКУРКИ ДОМАШНИХ ЖИВОТНЫХ МЕХОВЫЕ НЕ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Ы И ШКУРКИ НЕВЫДЕЛА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Ы МОРСКОГО ЗВЕРЯ НЕ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Ы РЫБ 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Ы РЫБ НЕВЫДЕЛ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6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 СВАР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 ФОСФАТНЫЙ (ТОМАСШЛА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10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И ВАНАДИЕВОГО ПРОИЗ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И ГРАНУЛИР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И ДОМ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И МАГНИЕВОГО ПРОИЗ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И МАРТЕНОВ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И МЕТАЛЛУРГИЧЕСКИЕ ДЛЯ ПЕРЕПЛАВ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И ЭЛЕКТРОПЕ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И, КРОМЕ ГРАНУЛИРОВАННЫХ И МЕТАЛЛУРГИЧЕСКИХ ДЛЯ ПЕРЕПЛАВКИ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И, СОДЕРЖАЩИЕ ЦВЕТНЫЕ МЕТАЛ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КОПОРТЛАНДЦЕМЕНТ М-200, М-300, М-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М АЛЮМОЖЕЛЕЗ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0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М СЕЛЕНИС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М СЕР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М УГОЛЬ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М ЦВЕТНЫХ МЕТАЛЛОВ И ИХ РУД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МЫ СЕРНОКИСЛОТНОГО ПРОИЗВО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НГИ РЕЗИНОВЫЕ И ПРОРЕЗИН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ИХ ЦВЕТНЫХ РУД (ПРОМЫТАЯ И ИЗМЕЛЬЧЕННАЯ РУД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Ы АСБЕС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8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Ы КРУЧ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1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Ы ОСВЕТИ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Ы ПРОЧ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Ы ТЕЛЕФ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ЛА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ГАТ ВСЯКИЙ, КРОМЕ БУМАЖ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ГАТ И ШНУР БУМАЖ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9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ЛЫ ДЕРЕВЯННЫЕ НЕПРОПИТАНН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ЛЫ ДЕРЕВЯННЫЕ НЕПРОПИТАНН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ЛЫ ДЕРЕВЯННЫЕ ПРОПИТАНН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ЛЫ ДЕРЕВЯННЫЕ ПРОПИТАННЫЕ СТАР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ЛЫ И БРУСЬЯ ДЛЯ СТРЕЛОЧНЫХ ПЕРЕВОДОВ ЖЕЛЕЗОБЕТ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 ИЗВЕСТК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 ПОЛЕВОЙ, ШПАТ ЛЕГКИЙ (АНГИДРИТ) В КУСКАХ И МОЛО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К (САЛО СВИНОЕ СОЛЕНОЕ И КОПЧЕН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Л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НАТ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НГАЛЕТЫ ДВЕРНЫЕ, ОКОННЫЕ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НДЕЛИ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ЛИНТЫ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ОН ЛУЩЕНЫЙ И СТРОГА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1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УНТ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РИФТ ТИПОГРАФСКИЙ (ЛИТЕР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РОТ КОРМОВОЙ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РОТ КОСТ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РОТ, СОДЕРЖАЩИЙ НЕ БОЛЕЕ 1, 5% МАСЛА И НЕ БОЛЕЕ 11% ВЛА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КЕТН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НГЕНЦИРКУ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НГИ ГИМНАСТ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ПЕЛЬ (ВОЛОКНО ИСКУССТВЕННО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ИВЫ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ЙН МЕД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ЙН НИКЕЛЕ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5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ЙН СВИНЦ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ИФТЫ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ОРЫ ИЗ ДРЕВЕСНОЙ ЛУЧ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ИПСЫ ЛИС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ИПСЫ СОР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КА СУХАЯ В ПЛИТК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3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Ы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НГИЗ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РУПЫ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4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Щ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АВЕЛЬ СВЕЖ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ГРАНИТНЫЙ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ГРАНИТНЫЙ ФРАКЦИИ 10Х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ГРАНИТНЫЙ ФРАКЦИИ 20Х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ГРАНИТНЫЙ ФРАКЦИИ 5Х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ГРАНИТНЫЙ ФРАКЦИИ 5Х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5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ДЛЯ БАЛЛАСТИРОВКИ ЖЕЛЕЗНОДОРОЖНОГО ПУ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ГРАВ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ГРАВИЯ МАРКИ ДР-8 И НИЖ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ШУНГИТОВЫЙ (ШУНГ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, НЕ ПОИМЕНОВАННЫЙ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ЧНОЙ СТОК ПРОИЗВОДСТВА КАПРОЛАКТАМА (ЩСПК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ПА, КРОМЕ КРОВЕЛЬ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Т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1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ТКИ БЫТОВЫЕ (ГОЛОВНЫЕ, ЗУБНЫЕ И Т.Д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3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ТК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4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ТКИ ТЕХН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7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Ы ДЕРЕВЯННЫЕ (В ТОМ ЧИСЛЕ СНЕГОВ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Ы 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5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Э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БО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ЖЕКТО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ВИВАЛЕНТЫ ИЛИ ЗАМЕНИТЕЛИ МАСЛА КАКА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АЙЗЕРЫ (ВОДОПОДОГРЕВАТЕЛИ)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АВ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АНЗИТ (ПРОКЛАДКА ПРОБКОВ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6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ОЗИМЕТ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1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 АРОМАТИЧЕСКИЙ (ФЕНОЛЬ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30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 ДУБИЛЬНЫЙ, ЖИД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 СОЛОД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5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 ЧАЙ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6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Ы ДУБИЛЬНЫЕ РАСТИТЕЛЬНЫЕ И СИНТЕТИЧЕСКИЕ (ДУБОВЫЙ, ИВОВЫЙ, КАШТАНОВЫЙ, СУЛЬФИТ ЦЕЛЛЮЛОЗНЫЙ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Ы КРАСИ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4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Ы КУКУРУЗ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7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Ы ЛЕКАРСТВЕННЫЕ (ИЗ АЛОЭ, ХВОЙНОСОЛЯНЫЕ И ХВОЙНЫЕ НАТУРАЛЬНЫЕ И ДР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Ы МЯС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8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Ы ФРУКТОВЫЕ И ЯГОД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Л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Н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2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ВАТОРЫ КОШКОВЫЕ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ГА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СИРЫ ЗУБ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5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БАЛЛАСТЕРЫ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5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ВОЗЫ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ВОЗЫ, ПЕРЕВОЗИМЫЕ Н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3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Р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 ГРАФИТИРОВАННЫЕ И УГОЛЬ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 ИЗ ЦВЕТ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 ИЗ ЧЕРНЫХ МЕТАЛ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7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 СЕЛИТОВЫЕ НАГРЕВАТЕЛЬ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6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АРТ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А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4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ЛЮЧ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ОРУНД В ЗЕРНЕ, КУСКАХ И В ПОРОШ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ЛИТ ЩЕЛОЧ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ЛИТЫ ДЛЯ ХИМИЧЕСКИХ ИСТОЧНИКОВ СВ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ЛОТ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ЕЧИ ДЛЯ ПЛАВКИ МЕТАЛ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РИБОРЫ ДЛЯ ОТОПЛЕНИЯ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ПУШКИ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ТАНЦИИ ПЕРЕДВИЖНЫЕ, ЭНЕРГОПОЕЗДА, ПЕРЕВОЗИМЫЕ НА СВОИХ ОС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ТЕЛЕЖКИ ПЕРЕДАТО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ФИЛЬТРЫ В ТА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(БАТАРЕИ) ГАЛЬВАН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КОЛЕСНЫХ ПА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АЛИ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5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ГАТОР ОП-4, ОП-7, ОП-10, ОП-3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3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ИИ АКРИЛОВ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5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ИИ НЕФТЕМАСЛЯ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ИЯ ПОЛИВИНИЛАЦЕТАТ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1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ИХЛОРГИДР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КАЛАТО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СЕНЦИИ АРОМАТ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6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МПЫ В РАМАХ И БЕЗ Р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НА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9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НДИ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ЕН ЖИД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ЕРНИТ (ПЛИТКИ И ПЛИТЫ АСБОЦЕМЕНТНЫЕ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КЕТКИ И ЯРЛЫКИ БУМАЖНЫЕ ПЕЧ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 БРОМИСТЫЙ (БРОМЭТАН, ЭТИЛБРОМИ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 ХЛОРИСТЫЙ (ХЛОРЭТАН, МОНОХЛОРЭТ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АМИН (МОНО-) БЕЗ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5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АМИН, ВОДНЫЙ 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2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-ЭТИЛАНИЛИН (МОНОЭТИЛАНИЛИН, ЭКСТРАЛ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9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6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БЕНЗ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БРОМ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Д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0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ЕН (ЭТЕН) ЖИД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ЕН СЖА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ЕНГЛИКОЛЬ (ЭТАНДИ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ЕНДИА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ЕНДИБРОМИД (1, 2-ДИБРОМЭТ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8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ЕНХЛОРГИДР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7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ЕНХЛО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8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КАРБИТ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МЕРКАПТАН (ОДОРАН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СИЛИКАТ (ТЕТРАЭТОКСИСИЛАН), ТЕХНИЧЕ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9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СИЛИКАТ-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9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СУЛЬФ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ТОЛУИД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ТР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ФЕНИЛДИ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ХЛОР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ХЛОРИД (ХЛОРЭТАН, МОНОХЛОРЭТ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0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ХЛОРСИ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4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ЦЕЛЛОЗОЛЬ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ЦЕЛЛЮЛО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8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Н РАСТВОР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2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РОЛ НИТРОЦЕЛЛЮЛОЗ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2, 2-ДИХЛОРДИЭТИЛОВЫЙ (ХЛОРЕКС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N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0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БУ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1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ВИНИЛ-Н-БУ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2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ДИМЕ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3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ДИМЕТИЛОВЫЙ ПЕРФТОРПРОБКОВОЙ КИСЛ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4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ДИМЕТИЛОВЫЙ ПЕРФТОРРАДИПИНОВОЙ КИСЛ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5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ДИХЛОРИЗОПРОП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6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ДИЭ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МЕ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МЕТИЛОВЫЙ АЦЕТОУКСУСНОЙ КИСЛ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9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МЕТИЛТРЕТБУТИЛОВЫЙ (МТБЭ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МОНОМЕТИЛОВЫЙ ЭТИЛЕНГЛИКОЛЯ (МЕТИЛЦЕЛЛОЗОЛЬВ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1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МОНОХЛОРДИМЕ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2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МОНОЭТИЛОВЫЙ ЭТИЛЕНГЛИКО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9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ПЕРФТОРДИБУ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3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ПЕТРОЛЕЙ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4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ХЛОРДИМЕ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5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 ЭТИЛ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Ы МЕТИЛОВЫЕ СИНТЕТИЧЕСКИХ ЖИРНЫХ КИСЛОТ ФРАКЦИИ С10-С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6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Ы МЕТИЛОВЫЕ СИНТЕТИЧЕСКИХ ЖИРНЫХ КИСЛОТ ФРАКЦИИ С7-С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7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Ы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8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Ю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0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Я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КИ МОЧЕНЫЕ, МАРИНОВАННЫЕ, СУЛЬФИТИР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3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КИ СВЕЖЕМОРОЖ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1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КИ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2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БЛОКИ СУШЕ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7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ГОДЫ ВИННЫЕ (СМОКВА, ИНЖИР) СВЕЖ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7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ГОДЫ И ФРУКТЫ В СИРОПЕ, МОЧЕНЫЕ, МАРИНОВАННЫЕ, СУЛЬФИТИРОВА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4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ГОДЫ ЛЕКАРСТВЕН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ГОДЫ СВЕЖЕМОРОЖЕ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8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ГОДЫ СВЕЖИ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7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ГОДЫ СУШЕНЫЕ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8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ДРА ОРЕХОВ И ФРУКТОВЫХ КОСТОЧ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10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А ПТИЦ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1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А, НЕ ПОИМЕНОВАННЫЕ В АЛФАВИТ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2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13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ЧМ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ШМА (КАМЕНЬ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8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И (ТАРА) ИЗ ПОЛИЭТИЛЕ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3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И ВЫСЕВНЫЕ К ПЛУГ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И ДЕРЕВЯННЫЕ ВОЗВРАТ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И ДЕРЕВЯННЫЕ Н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6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И ДЛЯ ОБУВИ, ИГРУШЕК И 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7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И КАРТОННЫЕ ВСЯ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0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И МЕТАЛЛИЧЕСК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9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И СОПРОТИ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start="7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jc w:val="center"/>
      <w:rPr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3</w:t>
    </w:r>
    <w:r>
      <w:rPr>
        <w:rStyle w:val="PageNumber"/>
      </w:rPr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3:08:00Z</dcterms:created>
  <dc:creator>Рашин</dc:creator>
  <dc:description/>
  <cp:keywords/>
  <dc:language>en-US</dc:language>
  <cp:lastModifiedBy>OvchinnikovaDV</cp:lastModifiedBy>
  <dcterms:modified xsi:type="dcterms:W3CDTF">2025-08-20T12:51:00Z</dcterms:modified>
  <cp:revision>112</cp:revision>
  <dc:subject/>
  <dc:title>NAMEM</dc:title>
</cp:coreProperties>
</file>